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1  к проекту решения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Белогорского городского Совета народных депутатов                     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Cs/>
          <w:sz w:val="20"/>
          <w:szCs w:val="20"/>
        </w:rPr>
        <w:t>от 19.12. 2019 года № 39/1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иватизации муниципального имущества города Белогорск на 2020 год</w:t>
      </w:r>
    </w:p>
    <w:p>
      <w:pPr>
        <w:pStyle w:val="Normal"/>
        <w:widowControl w:val="false"/>
        <w:ind w:firstLine="19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0"/>
        </w:numPr>
        <w:tabs>
          <w:tab w:val="left" w:pos="360" w:leader="none"/>
          <w:tab w:val="left" w:pos="1487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1.1.  Прогнозный план (программа) приватизации муниципального имущества на 2020 год (далее по тексту - Программа) разработан в соответствии с требованиями Гражданского кодекса РФ, Бюджетного кодекса РФ, Федерального закона от 21.12.2001 № 178-ФЗ «О приватизации государственного и муниципального имущества» (с последующими изменениями), а также иного законодательства, регулирующего порядок приватизации муниципального имущества,  включая нормативные правовые акты Амурской области и муниципального образования города Белогорск Ам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достижение соответствия состава муниципального имущества функциям исполнительно органа местного самоуправления и максимизация вклада от приватизации муниципального имущества в увеличение темпов роста и повышение конкурентоспособности экономики муниципального образования г. Белогорск Амурской област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пособов приватизации муниципального имущества, перечисленных в настоящей Программе, будет достигаться за счет принятия индивидуальных решений о способе и начальной цене приватизации имущества на основании проведения полной инвентаризации и независимой оценки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   Осуществляет реализацию настоящей Программы Муниципальное казенное учреждение «Комитет имущественных отношений Администрации города Белогорск» в том числе: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1. Разрабатывает проекты нормативных документов, регулирующих процесс приватизации муниципального имущества, направляет их для согласования Главе муниципального образования города Белогорск и на утверждение в Белогорский городской Совет народных депутатов, осуществляет контроль за выполнением указанных нормативных актов, вносит предложения об изменениях и дополнениях в них от имени муниципального образова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1.2.2. Принимает решения о назначении торгов, о способе приватизации, о продаже муниципального имущества как объект недвижимости или как строительные материалы в соответствии с установленным порядком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3. Осуществляет права собственника по муниципальным объектам приватизации до момента их продажи, в том числе осуществляет полномочия муниципалитета как акционера (участника) акционерных обществ (хозяйственных обществ)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4. Ведет учет подлежащих приватизации акций (долей в уставном капитале) акционерных обществ (хозяйственных обществ), принадлежащих муниципальному образованию, а так же учет обязательств покупателей, определенных договорами купли-продажи муниципального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5. Получает и перечисляет денежные средства, полученные в результате приватизации, в соответствии с нормативами, установленными настоящей Программой и в порядке определенном действующим законодательством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3. Настоящая  Программа действует до утверждения новой программы приватизации объектов муниципальной собственности на следующий сро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сновные цели и задачи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2.1. Под приватизацией муниципального имущества понимается возмездное отчуждение, находящегося в муниципальной собственности имущества (объектов приватизации), в иные формы собственности.                  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2.2. Основными задачами выполнения настоящей Программы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Приватизация муниципального имущества, не задействованного в обеспечении выполнения функций и полномочий исполнительного органа власти муниципального образования города Белогорск Амурской  области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2.2.2. Восстановление пустующих и ветхих строений, зданий частными или иными структурами, создание конкурентной среды, улучшения за счет  этого архитектурного облика города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851"/>
        <w:rPr/>
      </w:pPr>
      <w:r>
        <w:rPr>
          <w:szCs w:val="28"/>
        </w:rPr>
        <w:t>2.2.3. Обеспечение контроля за выполнением обязательств собственниками приватизируемого имущества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2.2.4. Формирование и пополнение доходной части бюджета муниципального образования города Белогорс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Создание широкого слоя эффективных собственников, ориентированных на долгосрочное развитие предприятий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2.2.6. Существенное повышение качества управления имуществом за счет ответственности собственников, заинтересованности руководства и персонала предприятий в результатах производственной деятельности.</w:t>
      </w:r>
    </w:p>
    <w:p>
      <w:pPr>
        <w:pStyle w:val="TextBody"/>
        <w:widowControl w:val="false"/>
        <w:ind w:firstLine="851"/>
        <w:rPr>
          <w:b/>
          <w:b/>
          <w:bCs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3. Отношения, на которые не распространяется действ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стоящей Программ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1.  Действие настоящей Программы не распространяется на отношения, возникающие при отчуж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земли, за исключением отчуждения земельных участков, на которых расположены объекты недвижимости, находящиеся в муниципальной собственности, в том числе имущественные комплексы, находящиеся 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природных ресурсов, расположенных на территории муниципального образования город Белогорск и являющихся муниципальной собствен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ого фонда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имущества муниципального образования город Белогорск, находящегося за пределами территор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 Белогорск в случаях, предусмотренных международными договорами Российской Федерации;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ого имущества в собственность некоммерческих организаций, созданных при образовании муниципальных учреждений,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основании судебного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акций в предусмотренных федеральными законами случаях возникновения у муниципального образования города Белогорска права требовать выкупа их акционерным обще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й акционерного общества, а также ценных бумаг, конвертируемых в акции акционерного общества, в случае их выкупа в порядке, установленном статьями 84.2, 84.7 и 84.8 Федерального закона от 26.12.1995 № 208-ФЗ «Об акционерных обществах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арендуемого субъектами малого и среднего предпринимательства, порядок отчуждения которого определен Федеральным законом от 22.07.2008 № 159-ФЗ «Об особенностях отчуждения недвижимого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чуждение указанного в настоящем подпункте муниципального имущества регулируется иными федеральными законами и (или) иными нормативно правовыми актами, в том числе принятыми в соответствии с  нормативными правовыми актами органов государственной власти Амурской области и органов местного самоуправления муниципального образования город Белогорск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2. Приватизации не подлежит муниципальное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3. К отношениям по отчуждению муниципального имущества, не урегулированным настоящей Программой, применяются нормы гражданского законодатель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4. Муниципальные объекты недвижимости и предприятия приватизируются на основании решения представительного органа власти, за исключением объектов, указанных в пункте 3.5. настоящей Программы.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</w:rPr>
        <w:t>3.5. Муниципальные объекты недвижимости, приватизация которых разрешена: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262"/>
        <w:gridCol w:w="2977"/>
        <w:gridCol w:w="3176"/>
      </w:tblGrid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квартал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  номер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1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124:0061:10:410:00:003660200:0001:2000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д. 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9:94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орикова, д. 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146:2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етний, д. 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д. 3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:02:000124:85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Мая, д. 18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205:61:02:003:20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 хозяйственный корп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с пристрой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д.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орп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 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нобазы № 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349:1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-прачеч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рышева, 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0:6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чебного корпуса № 1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00:547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зармы № 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00:449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образовательной школы № 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, д.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23:3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едвижимого имущества детского оздоровительно-образовательного лагеря «Мелиоратор»  (приложение №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шевский район,                      с. Тавричан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Низи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изинно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9:010703:187:09:003:11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школы №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, 31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sz w:val="22"/>
                <w:szCs w:val="22"/>
              </w:rPr>
              <w:t>28:02:000370:0004:02:003:11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инв. № 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рышев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0: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6. Адреса объектов, кадастровые номера, указанные в пункте 3.5., могут быть уточнены в процессе изготовления технической документации и государственной регистрации пра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инятия решения о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ициатива в проведении приватизации муниципального имущества может исходить от органов местного самоуправления, физических и юридических лиц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 Заявки на приватизацию муниципального имущества подаются в Муниципальное казенное учреждение «Комитет имущественных отношений Администрации города Белогорск» и регистрируются в день их подач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 Муниципальное казенное учреждение «Комитет имущественных отношений Администрации города Белогорск» зарегистрированные заявки выносятся (кроме случаев, указанных в пункте 4.5. настоящей Программы) на рассмотрение Белогорского городского Совета народных депутатов, с обоснованием целесообразности проведения приватизации заявленного объекта муниципальной собственности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 Решение о приватизации заявленного объекта или об отказе в его приватизации (за исключением принятия решения об отказе в приватизации, в случаях, установленных пунктом 3.2. настоящей Программы) принимает Белогорский  городской Совет народных депутатов в течение 30 дней со дня регистрации заявки на приватизацию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Решение об отказе в приватизации в случаях, установленных пунктом 4.5. настоящей Программы, принимает Муниципальное казенное учреждение «Комитет имущественных отношений Администрации города Белогорск» в недельный срок со дня регистрации заявки на приватизацию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4.5. Отказ в приватизации муниципального имущества производится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1. Заявленное имущество не относится к муниципальной собственнос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2. Заявленное имущество подлежит отчуждению не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3. Заявленное имущество изъято из гражданского оборота или ограничено в гражданском оборо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о приватизации объекта или об отказе в его приватизации направляется Муниципальным казенным учреждением «Комитет имущественных отношений Администрации города Белогорск» заявителю в письменной форме в 3-хдневный срок с момента принятия указанного решения, а в случае отказа с обоснованием такого реш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7. В случае принятия решения о приватизации, оно направляется в комиссию по приватизации, назначенную распоряжением Муниципального казенного учреждения «Комитет имущественных отношений Администрации города Белогорск», для подготовки плана приватизации в срок, не превышающий 6 месяцев со дня принятия решения о приватиз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В плане приватизации комиссией опреде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 продажи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чальная цена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рядок оплаты объектов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предусмотренные действующим законодательство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9.  План приватизации утверждает Глава муниципального образования города Белогорс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пределения начальной цены объек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и порядок ее оплат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5.1. Начальная цена объекта приватизации устанавливается в размере рыночной стоимости объекта приватизации, на основании Федерального закона от 29.07.1998 № 135-ФЗ «Об оценочной деятельности в РФ» (с последующими изменениями)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5.2. Оплата приобретаемого покупателями муниципального имущества может производиться единовременно или в рассрочку (но не более 1 года) с учетом процентов, в порядке, определяемом статьей 35 Федерального закона от 21.12.2001 № 178-ФЗ «О приватизации государственного и муниципального имущества» и планами приватизации конкретных объектов муниципальной собственност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особы приватизации 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1. При приватизации муниципального имущества используются следующие способы:</w:t>
      </w:r>
    </w:p>
    <w:p>
      <w:pPr>
        <w:pStyle w:val="TextBody"/>
        <w:widowControl w:val="false"/>
        <w:ind w:firstLine="851"/>
        <w:rPr/>
      </w:pPr>
      <w:r>
        <w:rPr/>
        <w:t>6.1.1. Продажа муниципального имущества на аукционе.</w:t>
      </w:r>
    </w:p>
    <w:p>
      <w:pPr>
        <w:pStyle w:val="Normal"/>
        <w:ind w:firstLine="851"/>
        <w:rPr/>
      </w:pPr>
      <w:r>
        <w:rPr>
          <w:sz w:val="28"/>
          <w:szCs w:val="28"/>
        </w:rPr>
        <w:t>6.1.2. Продажа муниципального имущества на конкурс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3. Продажа акций акционерных обществ на специализированном аукционе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4.  Продажа муниципального имущества посредством публичного предлож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5. Продажа муниципального имущества без объявления цены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6. Преобразование унитарного предприятия в акционерное общество;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7. Внесение муниципального имущества в качестве вклада в уставные капиталы акционерных обществ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8. Продажа акций акционерных обществ по результатам доверительного управл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9. Преобразование унитарного предприятия в общество с ограниченной ответственностью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2. При продаже муниципального имущества на конкурсе могут устанавливаться следующие условия: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6.2.1. Сохранение определенного числа рабочих мест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6.2.2. Переподготовку и (или) повышение квалификации работни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 Ограничение изменения или назначения отдельных объектов социально-культурного, коммунально-бытового или транспортного обслуживания населения либо прекращение их исполь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4. Проведение реставрационных, ремонтных и иных работ в отношении объектов культурного наследия, объектов социально-культурного и коммунально-бытового назнач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Указанные социальные условия являются исчерпывающими и не подлежат изменению, должны иметь экономическое обоснование, стоимостное выражение, сроки их выполнения и порядок подтверждения победителем коммерческого конкурса их выполнения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6.3. Приватизация муниципального имущества осуществляется только способами, предусмотренными подпунктом 6.1. настоящего пункта.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пределение средств от приватиз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1. Полученные в результате приватизации муниципального имущества денежные средства являются обязательными платежами и не подлежат налогооб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В соответствии со статьей 62 Бюджетного кодекса РФ, д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подлежат зачислению в бюджет муниципального образования города Белогорск по нормативу 100 проц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3. Денежные средства, полученные продавцом муниципального имущества с 1 по 15 число каждого месяца, подлежат перечислению в бюджет города не позднее 25 числа соответствующего месяца. Полученные с 16 по 31 число каждого месяца подлежит перечислению в бюджет г. Белогорска не позднее 10 числа месяца, следующего за соответствующим месяц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4. За неисполнение указанного настоящей Программой порядка и норматива распределения средств, продавец муниципального имущества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нформационное обеспечение процес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8.1. На Муниципальное казенное учреждение «Комитет имущественных отношений Администрации города Белогорск» возлагается проведение разъяснительной, информационной работы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Информационное сообщение о продаже муниципального имущества, об итогах его продажи размещается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, а также на сайте продавца муниципального имущества в сети «Интернет»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 (далее – Закон № 178-ФЗ)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Решение об условиях приватизации муниципального имущества размещается в открытом доступе на официальном сайте в сети «Интернет» в сети «Интернет» в течение десяти дней со дня принятия этого реш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8.1.2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именование муниципального имущества и иные позволяющие его индивидуализировать сведения (характеристика муниципального имущества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способ приватизаци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чальная цена продаж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форма подачи предложений о цене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словия и сроки платежа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задатка, срок и порядок его внесения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заключения договора купли-продаж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ознакомления покупателей с иной информацией, условиями договора купли-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раничения участия отдельных категорий физических и юридических лиц в приватизаци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 место и срок подведения итогов 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о всех предыдущих торгах по продаже муниципального имущества, объявленных в течение года, предшествующего его продаже, и об итогах торгов по продаже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и порядок выплаты вознаграждения юридическому лицу, которое в соответствии с подпунктом 8.1 пункта 1 статьи 6 Закона № 178-ФЗ осуществляет функции продавца государственного или муниципального имущества и (или) которому решением органа местного самоуправления поручено организовать от имени собственника продажу приватизируемого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ведения, перечень которых устанавливается органом местного самоуправления, принявшим решение об условиях приватизации муниципального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даже муниципального имущества на специализированном аукционе или конкурсе также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словия конкурса (при продаже муниципального имущества на конкурс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бланка заявки (при продаже акций на специализированном аукционе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окументы, представляемые покупателям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9.1. Претенденты представляют в Муниципальное казенное учреждение «Комитет имущественных отношений Администрации города Белогорск» заявку с приложением следующих документ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1. Физические лица представляют документ, удостоверяющий личность, или предоставляют копии всех его лис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.2. Юридические лиц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 заверенные копии учредительных докумен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(при наличии печати) юридического лица и подписанное его руководителем письмо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опись представленных документов.</w:t>
      </w:r>
    </w:p>
    <w:p>
      <w:pPr>
        <w:pStyle w:val="TextBodyIndent"/>
        <w:widowControl w:val="false"/>
        <w:ind w:left="0" w:firstLine="851"/>
        <w:rPr>
          <w:sz w:val="20"/>
          <w:szCs w:val="20"/>
        </w:rPr>
      </w:pPr>
      <w:r>
        <w:rPr/>
        <w:t>9.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33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чень муниципального имущества, включенного в п. 3.5. Программы приватизации муниципального имущества на 2020 год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5"/>
        <w:gridCol w:w="2355"/>
        <w:gridCol w:w="2268"/>
        <w:gridCol w:w="1276"/>
        <w:gridCol w:w="1984"/>
        <w:gridCol w:w="1418"/>
        <w:gridCol w:w="1559"/>
        <w:gridCol w:w="1984"/>
      </w:tblGrid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кварт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в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д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124:0061:10:410:001:003660200:0001:2000</w:t>
            </w: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ченко К.Н.</w:t>
            </w:r>
          </w:p>
          <w:p>
            <w:pPr>
              <w:pStyle w:val="Normal"/>
              <w:jc w:val="center"/>
              <w:rPr/>
            </w:pPr>
            <w:r>
              <w:rPr/>
              <w:t>( на правах аре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-31.03.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икольское шоссе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089: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корикова, д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146: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Летний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о в оперативном управлении МАУ «Стадион Локомот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ключается в Программу впервые, не использу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,  д.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124: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ов А.А. </w:t>
            </w:r>
          </w:p>
          <w:p>
            <w:pPr>
              <w:pStyle w:val="Normal"/>
              <w:jc w:val="center"/>
              <w:rPr/>
            </w:pPr>
            <w:r>
              <w:rPr/>
              <w:t>(на правах аре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7- 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ается в Программу впер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объек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9 Мая, д. 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205:61:02:003: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Тупиковый,     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520: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 хозяйственный корпу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Тупиковый,              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520: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житие с пристройко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Тупиковый,              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520: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й корпу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Тупиковый,               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520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инобазы             № 2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икольское шоссе, д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349: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ани-прачечно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ышев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080: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учебного корпуса № 18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лаговеще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000:5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азармы                № 1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лаговеще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000:4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общеобразовательной школы № 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лаговещенская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023: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лено в оперативном управлении за              СШ № 10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реализовано в 2019г., </w:t>
            </w:r>
          </w:p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объектов недвижимого имущества детского оздоровительно - образовательного лагеря «Мелиоратор», в количестве 13 объектов (приложение № 1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шевский район,                                с. Таврич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о в оперативном управлении за              СШ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Низинно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зинное,</w:t>
            </w:r>
          </w:p>
          <w:p>
            <w:pPr>
              <w:pStyle w:val="Normal"/>
              <w:jc w:val="center"/>
              <w:rPr/>
            </w:pPr>
            <w:r>
              <w:rPr/>
              <w:t>ул. Новая,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28:09:010703:187:09:003: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шко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лаговещенская, д. 3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28:02:000370:0004: 02:003:1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одские энергетические с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в 2019г., объект законсервиров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инв.                   № 1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ыш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28:02:000080: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ается в Программу впервые, котельная в удовлетворительном состоянии, не используется, ранее использовалась для подачи тепла в баню - прачечную по ул. Серышева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Мазутосли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50 лет Комсомола, д. 68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2:000408:169: 10:410:001:100605110</w:t>
            </w:r>
          </w:p>
          <w:p>
            <w:pPr>
              <w:pStyle w:val="Normal"/>
              <w:ind w:right="-14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о в концессию         ООО «Горэнер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ается в Программу впервые, содержание котельной обходится в 20 млн. руб., это не рентабельно, так как можно подключиться к другой котельной, инициатива о продаже имущества от Концессионера:ООО «Горэнерго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sz w:val="26"/>
          <w:szCs w:val="26"/>
        </w:rPr>
      </w:pPr>
      <w:r>
        <w:rPr>
          <w:sz w:val="26"/>
          <w:szCs w:val="26"/>
        </w:rPr>
        <w:t>И.о. председателя МКУ «Комитет имущественных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360" w:footer="335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0" w:leader="none"/>
        </w:tabs>
        <w:rPr>
          <w:sz w:val="26"/>
          <w:szCs w:val="26"/>
        </w:rPr>
      </w:pPr>
      <w:r>
        <w:rPr>
          <w:sz w:val="26"/>
          <w:szCs w:val="26"/>
        </w:rPr>
        <w:t>отношений Администрации города Белогорск»                                                       А.И. Шапр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357" w:right="851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Стиль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11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360"/>
      <w:jc w:val="both"/>
    </w:pPr>
    <w:rPr>
      <w:sz w:val="28"/>
    </w:rPr>
  </w:style>
  <w:style w:type="paragraph" w:styleId="32">
    <w:name w:val="Стиль3"/>
    <w:basedOn w:val="2"/>
    <w:qFormat/>
    <w:pPr>
      <w:widowControl w:val="false"/>
      <w:tabs>
        <w:tab w:val="clear" w:pos="180"/>
        <w:tab w:val="left" w:pos="1487" w:leader="none"/>
      </w:tabs>
      <w:ind w:left="1260" w:hanging="0"/>
      <w:textAlignment w:val="baseline"/>
    </w:pPr>
    <w:rPr>
      <w:sz w:val="24"/>
      <w:szCs w:val="20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2:00Z</dcterms:created>
  <dc:creator>Дмитрий</dc:creator>
  <dc:description/>
  <cp:keywords/>
  <dc:language>en-US</dc:language>
  <cp:lastModifiedBy>Шапилова А.А.</cp:lastModifiedBy>
  <cp:lastPrinted>2019-12-13T10:57:00Z</cp:lastPrinted>
  <dcterms:modified xsi:type="dcterms:W3CDTF">2020-02-12T06:43:00Z</dcterms:modified>
  <cp:revision>3</cp:revision>
  <dc:subject/>
  <dc:title>ПРОГРАММА</dc:title>
</cp:coreProperties>
</file>