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4"/>
        </w:rPr>
        <w:t>УТВЕРЖДАЮ:</w:t>
      </w:r>
      <w:r>
        <w:rPr>
          <w:sz w:val="24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4"/>
        </w:rPr>
      </w:pPr>
      <w:r>
        <w:rPr>
          <w:bCs/>
          <w:sz w:val="24"/>
        </w:rPr>
        <w:t>г. Белогорск</w:t>
      </w:r>
      <w:r>
        <w:rPr>
          <w:sz w:val="24"/>
        </w:rPr>
        <w:t xml:space="preserve">                                                                                         _________________С.Ю. Мелюков                                                             18.03.2020</w:t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л. Скорикова, д. 24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18 марта 2020 года   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  <w:t>Нежилое помещение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/>
      </w:pPr>
      <w:r>
        <w:rPr/>
        <w:t>«Помещение»: Амурская область, г. Белогорск, ул. Скорикова, д. 24 кадастровый номер: 28:02:000146:299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2.1.      Общая площадь помещения: 17,9 кв.м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2.2.      Техническое    (физическое)   состояние  помещения:   удовлетворительно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Встроенное нежилое помещение в пятиэтажном многоквартирном доме, фундамент – </w:t>
      </w:r>
      <w:r>
        <w:rPr/>
        <w:t xml:space="preserve">бетонный; стены – панельные; перекрытия – железобетонное; окна – отсутствуют; двери – входная металлическая, в неудовлетворительном состоянии, межкомнатные простые; полы – бетон; внутренняя отделка – ГВЛ, штукатурка, окраска, загрязнение, состояние неудовлетворительное; системы инженерного обеспечения – электроснабжение, отопление от центральных сетей города, водоснабжение и водоотведение отсутствует.  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3. Сведения о порядке приватизации.</w:t>
      </w:r>
    </w:p>
    <w:p>
      <w:pPr>
        <w:pStyle w:val="Normal"/>
        <w:ind w:left="709" w:hanging="709"/>
        <w:jc w:val="both"/>
        <w:rPr/>
      </w:pPr>
      <w:r>
        <w:rPr/>
        <w:t xml:space="preserve">3.1. 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/>
        <w:t xml:space="preserve">3.2.     </w:t>
      </w:r>
      <w:r>
        <w:rPr>
          <w:b/>
          <w:color w:val="000000"/>
        </w:rPr>
        <w:t>Продажа  муниципального  имущества 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/>
        <w:t xml:space="preserve"> </w:t>
      </w:r>
      <w:r>
        <w:rPr>
          <w:b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/>
      </w:pPr>
      <w:r>
        <w:rPr/>
        <w:t xml:space="preserve">3.3.      Начальная цена помещения:  </w:t>
      </w:r>
      <w:r>
        <w:rPr>
          <w:b/>
        </w:rPr>
        <w:t>588 000,00</w:t>
      </w:r>
      <w:r>
        <w:rPr/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/>
        <w:t>3.4.    «Шаг  аукциона»  устанавливается   в  размере  5 % (пяти процентов) от начальной цены  аукциона, и составляет:  29 4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/>
        <w:t>Сведения о задатке для участия в аукционе: Задаток на участие в аукционе устанавливаются в размере 20 % от начальной цены продажи и составляет: 117 6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Задаток на участие в аукционе должен быть внесен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</w:rPr>
      </w:pPr>
      <w:r>
        <w:rPr/>
        <w:t xml:space="preserve">3.6.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20</w:t>
      </w:r>
      <w:r>
        <w:rPr>
          <w:b/>
        </w:rPr>
        <w:t xml:space="preserve"> марта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/>
        <w:t>3.7</w:t>
      </w:r>
      <w:r>
        <w:rPr>
          <w:b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</w:rPr>
        <w:t xml:space="preserve">20 апреля 2020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/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23 апреля 2020 года 08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>27 апреля 2020</w:t>
      </w:r>
      <w:r>
        <w:rPr>
          <w:b/>
          <w:bCs/>
          <w:color w:val="000000"/>
        </w:rPr>
        <w:t xml:space="preserve"> года 08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 xml:space="preserve">3.10.    Победителем   признается   участник,   предложивший  в ходе аукциона наибольшую  цену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>3.11. 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/>
        </w:rPr>
        <w:t>Оплата цены продажи имущества производится в течение 10 дней с даты подписания договора купли - продажи имущества</w:t>
      </w:r>
      <w:r>
        <w:rPr/>
        <w:t>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КБК  00411402043040000410.</w:t>
      </w:r>
    </w:p>
    <w:p>
      <w:pPr>
        <w:pStyle w:val="2"/>
        <w:widowControl w:val="false"/>
        <w:suppressAutoHyphens w:val="true"/>
        <w:rPr>
          <w:sz w:val="24"/>
        </w:rPr>
      </w:pPr>
      <w:r>
        <w:rPr>
          <w:sz w:val="24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Председатель комиссии:  и.о. председателя                                                                А.И. Шапран</w:t>
      </w:r>
    </w:p>
    <w:p>
      <w:pPr>
        <w:pStyle w:val="Normal"/>
        <w:widowControl w:val="false"/>
        <w:jc w:val="right"/>
        <w:rPr/>
      </w:pPr>
      <w:r>
        <w:rPr/>
        <w:t xml:space="preserve">Члены комиссии:                                                                                                             А.Н. Алисин                          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</w:t>
      </w:r>
      <w:r>
        <w:rPr/>
        <w:t>Т.В. Бутусова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</w:t>
      </w:r>
      <w:r>
        <w:rPr/>
        <w:t>В.В. Рыбалко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</w:t>
      </w:r>
      <w:r>
        <w:rPr/>
        <w:t>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0-02-26T13:37:00Z</cp:lastPrinted>
  <dcterms:modified xsi:type="dcterms:W3CDTF">2020-03-19T01:54:00Z</dcterms:modified>
  <cp:revision>408</cp:revision>
  <dc:subject/>
  <dc:title>  Утверждаю:                                                                        Глава администрации города                </dc:title>
</cp:coreProperties>
</file>