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_________________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Никольское шоссе, д. 30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 февраля 2020 года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кинобазы № 249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Никольское шоссе, д. 30, кадастровый номер: 28:02:000349:199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Никольское шоссе, д. 30,  кадастровый номер: 28:02:000349: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435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3525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аварий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состояние удовлетворительное; стены – деревянные, состояние аварийное; перекрытия – деревянные, состояние аварийное; крыша – отсутствует; окна – деревянные, состояние аварийное; двери – деревянные, состояние аварийное; полы – деревянные, состояние аварийное; внутренняя отделка - штукатурка, побелка, окраска, состояние аварийное; системы инженерного обеспечения – электроснабжение, отопление, водоснабжение и водоотведение от центральных  сетей города. Коммуникации отключены и находятся в аварийном состоянии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  245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2 630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 875 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143 7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75 000,00 рублей, в том числе: за здание: 49 000,00 рублей; за земельный участок: 526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14 феврал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01 апрел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 xml:space="preserve">Дата определения участников аукциона в электронной форме –  </w:t>
      </w:r>
      <w:r>
        <w:rPr>
          <w:b/>
          <w:color w:val="000000"/>
        </w:rPr>
        <w:t>06 апреля</w:t>
      </w:r>
      <w:r>
        <w:rPr>
          <w:color w:val="000000"/>
        </w:rPr>
        <w:t xml:space="preserve"> </w:t>
      </w:r>
      <w:r>
        <w:rPr>
          <w:b/>
          <w:color w:val="000000"/>
        </w:rPr>
        <w:t>2020 года 08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09 апреля 2020</w:t>
      </w:r>
      <w:r>
        <w:rPr>
          <w:b/>
          <w:bCs/>
          <w:color w:val="000000"/>
        </w:rPr>
        <w:t xml:space="preserve"> 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даты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                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________________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________________Т.В. Бутусов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 В.В. Рыбалко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________________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10-30T14:56:00Z</cp:lastPrinted>
  <dcterms:modified xsi:type="dcterms:W3CDTF">2020-02-06T04:20:00Z</dcterms:modified>
  <cp:revision>343</cp:revision>
  <dc:subject/>
  <dc:title>  Утверждаю:                                                                        Глава администрации города                </dc:title>
</cp:coreProperties>
</file>