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10.02.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с. Низинное, ул. Новая,18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0 февраля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тельная Низинное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а) «Здание»: Амурская область, г. Белогорск, с. Низинное, ул. Новая, д. 18 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с. Низинное, ул. Новая, д. 18,  кадастровый номер: 28:09:010703:18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109,9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1064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 – осадка, волосные трещины, состояние удовлетворительное; стены – кирпичные, состояние удовлетворительное; перекрытия – железобетонные плиты- трещины в местах сопряжения, состояние удовлетворительное; крыша – односкатная, кровля рубероид- неровности, состояние удовлетворительное; окна – одинарные глухие- перекос, рассыхание древесины, неплотный притвор, состояние удовлетворительное; двери – простые – рассыхание, неплотный притвор, состояние удовлетворительное; полы – бетонные – массовые выбоины, состояние удовлетворительное; внутренняя отделка - штукатурка, окраска – трещины, частичное отставание штукатурного и окрасочного слоев, массовое загрязнение, отпадение штукатурного слоя, состояние удовлетворительное; системы инженерного обеспечения – электроснабжение, отопление, водоснабжение и канализация имеются, отключены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235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55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290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14 5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58 000,00 рублей, в том числе: за здание: 47 000,00 рублей; за земельный участок: 11 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14 феврал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31 марта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3 апреля 2020 года 04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08 апреля 2020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ода 04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________________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_______________   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________________ В.В. Рыбал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________________ 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10-30T16:11:00Z</cp:lastPrinted>
  <dcterms:modified xsi:type="dcterms:W3CDTF">2020-02-12T07:38:00Z</dcterms:modified>
  <cp:revision>378</cp:revision>
  <dc:subject/>
  <dc:title>  Утверждаю:                                                                        Глава администрации города                </dc:title>
</cp:coreProperties>
</file>