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, 16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феврал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Общеобразовательная школа № 201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д. 16 кадастровый номер: 28:02:000023:35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д. 16,  кадастровый номер: 28:02:000023:000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.12.2019  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2083,1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7979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дание - 2-х этажное, фундамент – бутовый, ленточный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ены – кирпичные, состояние удовлетворительное;  перекрытия – деревянное, отепленное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ыша – двухскатная, шиферная, состояние удовлетворительное; окна – двойные створные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ери – простые, деревянные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лы – дощатые, бетонные, линолеум, кафельная плитка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нутренняя отделка – штукатурка, обои, масляная окраска, потолочные плиты типа «</w:t>
      </w:r>
      <w:r>
        <w:rPr>
          <w:sz w:val="26"/>
          <w:szCs w:val="26"/>
          <w:lang w:val="en-US"/>
        </w:rPr>
        <w:t>Armstrong</w:t>
      </w:r>
      <w:r>
        <w:rPr>
          <w:sz w:val="26"/>
          <w:szCs w:val="26"/>
        </w:rPr>
        <w:t xml:space="preserve">», трещины, вздутие окрасочного слоя, частичный демонтаж подвесных потолков, отставание обоев, отслоение штукатурки, состояние неудовлетворительное; системы инженерного обеспечения – все коммуникации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6 75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3 54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0 300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515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 060 000,00 рублей, в том числе: за здание: 1 351 400,00 рублей; за земельный участок: 708 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4 феврал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1 апре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6 апреля 2020 года 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9 апре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________________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_______________   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 В.В. Рыба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57:00Z</cp:lastPrinted>
  <dcterms:modified xsi:type="dcterms:W3CDTF">2020-02-06T04:26:00Z</dcterms:modified>
  <cp:revision>436</cp:revision>
  <dc:subject/>
  <dc:title>  Утверждаю:                                                                        Глава администрации города                </dc:title>
</cp:coreProperties>
</file>