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1  к проекту решения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Белогорского городского Совета народных депутатов                      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Cs/>
          <w:sz w:val="20"/>
          <w:szCs w:val="20"/>
        </w:rPr>
        <w:t>от 20.12.2018 года № 22/1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приватизации муниципального имущества города Белогорск на 2019 год</w:t>
      </w:r>
    </w:p>
    <w:p>
      <w:pPr>
        <w:pStyle w:val="Normal"/>
        <w:widowControl w:val="false"/>
        <w:ind w:firstLine="19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0"/>
        </w:numPr>
        <w:tabs>
          <w:tab w:val="left" w:pos="360" w:leader="none"/>
          <w:tab w:val="left" w:pos="1487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1.1.  Прогнозный план (программа) приватизации муниципального имущества на 2019 год (далее по тексту - Программа) разработан в соответствии с требованиями Гражданского кодекса РФ, Бюджетного кодекса РФ, Федерального закона от 21.12.2001 № 178-ФЗ «О приватизации государственного и муниципального имущества» (с последующими изменениями), а также иного законодательства, регулирующего порядок приватизации муниципального имущества,  включая нормативные правовые акты Амурской области и муниципального образования города Белогорск Ам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ю Программы является достижение соответствия состава муниципального имущества функциям исполнительно органа местного самоуправления и максимизация вклада от приватизации муниципального имущества в увеличение темпов роста и повышение конкурентоспособности экономики муниципального образования г. Белогорск Амурской област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ализация способов приватизации муниципального имущества, перечисленных в настоящей Программе, будет достигаться за счет принятия индивидуальных решений о способе и начальной цене приватизации имущества на основании проведения полной инвентаризации и независимой оценки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   Осуществляет реализацию настоящей Программы Муниципальное казенное учреждение «Комитет имущественных отношений Администрации города Белогорск» в том числе: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1. Разрабатывает проекты нормативных документов, регулирующих процесс приватизации муниципального имущества, направляет их для согласования Главе муниципального образования города Белогорск и на утверждение в Белогорский городской Совет народных депутатов, осуществляет контроль за выполнением указанных нормативных актов, вносит предложения об изменениях и дополнениях в них от имени муниципального образова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1.2.2. Принимает решения о назначении торгов, о способе приватизации, о продаже муниципального имущества как объект недвижимости или как строительные материалы в соответствии с установленным порядком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3. Осуществляет права собственника по муниципальным объектам приватизации до момента их продажи, в том числе осуществляет полномочия муниципалитета как акционера (участника) акционерных обществ (хозяйственных обществ)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1.2.4. Ведет учет подлежащих приватизации акций (долей в уставном капитале) акционерных обществ (хозяйственных обществ), принадлежащих муниципальному образованию, а так же учет обязательств покупателей, определенных договорами купли-продажи муниципального имуще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2.5. Получает и перечисляет денежные средства, полученные в результате приватизации, в соответствии с нормативами, установленными настоящей Программой и в порядке определенном действующим законодательством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1.3. Настоящая  Программа действует до утверждения новой программы приватизации объектов муниципальной собственности на следующий срок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сновные цели и задачи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2.1. Под приватизацией муниципального имущества понимается возмездное отчуждение, находящегося в муниципальной собственности имущества (объектов приватизации), в иные формы собственности.                  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2.2. Основными задачами выполнения настоящей Программы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Приватизация муниципального имущества, не задействованного в обеспечении выполнения функций и полномочий исполнительного органа власти муниципального образования города Белогорск Амурской  области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2.2.2. Восстановление пустующих и ветхих строений, зданий частными или иными структурами, создание конкурентной среды, улучшения за счет  этого архитектурного облика города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851"/>
        <w:rPr/>
      </w:pPr>
      <w:r>
        <w:rPr>
          <w:szCs w:val="28"/>
        </w:rPr>
        <w:t>2.2.3. Обеспечение контроля за выполнением обязательств собственниками приватизируемого имущества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2.2.4. Формирование и пополнение доходной части бюджета муниципального образования города Белогорс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Создание широкого слоя эффективных собственников, ориентированных на долгосрочное развитие предприятий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2.2.6. Существенное повышение качества управления имуществом за счет ответственности собственников, заинтересованности руководства и персонала предприятий в результатах производственной деятельности.</w:t>
      </w:r>
    </w:p>
    <w:p>
      <w:pPr>
        <w:pStyle w:val="TextBody"/>
        <w:widowControl w:val="false"/>
        <w:ind w:firstLine="851"/>
        <w:rPr>
          <w:b/>
          <w:b/>
          <w:bCs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3. Отношения, на которые не распространяется действ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стоящей Программ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1.  Действие настоящей Программы не распространяется на отношения, возникающие при отчужд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земли, за исключением отчуждения земельных участков, на которых расположены объекты недвижимости, находящиеся в муниципальной собственности, в том числе имущественные комплексы, находящиеся в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природных ресурсов, расположенных на территории муниципального образования город Белогорск и являющихся муниципальной собствен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ого фонда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имущества муниципального образования город Белогорск, находящегося за пределами территор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город Белогорск в случаях, предусмотренных международными договорами Российской Федерации;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ого имущества в собственность некоммерческих организаций, созданных при образовании муниципальных учреждений,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 основании судебного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>акций в предусмотренных федеральными законами случаях возникновения у муниципального образования города Белогорска права требовать выкупа их акционерным обще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й акционерного общества, а также ценных бумаг, конвертируемых в акции акционерного общества, в случае их выкупа в порядке, установленном статьями 84.2, 84.7 и 84.8 Федерального закона от 26.12.1995 № 208-ФЗ «Об акционерных обществах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арендуемого субъектами малого и среднего предпринимательства, порядок отчуждения которого определен Федеральным законом от 22.07.2008 № 159-ФЗ «Об особенностях отчуждения недвижимого имущества, находящегося в государственной собственности субъекта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чуждение указанного в настоящем подпункте муниципального имущества регулируется иными федеральными законами и (или) иными нормативно правовыми актами, в том числе принятыми в соответствии с  нормативными правовыми актами органов государственной власти Амурской области и органов местного самоуправления муниципального образования город Белогорск.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2. Приватизации не подлежит муниципальное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3. К отношениям по отчуждению муниципального имущества, не урегулированным настоящей Программой, применяются нормы гражданского законодательства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4. Муниципальные объекты недвижимости и предприятия приватизируются на основании решения представительного органа власти, за исключением объектов, указанных в пункте 3.5. настоящей Программы.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</w:rPr>
        <w:t>3.5. Муниципальные объекты недвижимости, приватизация которых разрешена:</w:t>
      </w:r>
    </w:p>
    <w:p>
      <w:pPr>
        <w:pStyle w:val="TextBodyIndent"/>
        <w:widowControl w:val="false"/>
        <w:ind w:left="0" w:firstLine="851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336"/>
        <w:gridCol w:w="2700"/>
        <w:gridCol w:w="3211"/>
      </w:tblGrid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квартал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  номер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:02:000124:0061:10:410:001:003660200:0001:2000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 2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148:6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Мая, д. 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205:61:02:003:20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ельная Низи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изинно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1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9:010703:187:09:003:11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школы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аговещенская, 31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370:0004:02:003:114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 хозяйственный корп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с пристрой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д. 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2"/>
                <w:szCs w:val="22"/>
              </w:rPr>
              <w:t>28:02:000520: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орп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упиковый, 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520: 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, 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115:35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нобазы № 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льское шоссе, 3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349:19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Мая, 17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296:38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-прачеч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ерышева, 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2:000080:6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этаж Физкультурно-оздоровительного комплекса им. Героя России Сергея Солнечнико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 14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структорская» </w:t>
            </w:r>
          </w:p>
          <w:p>
            <w:pPr>
              <w:pStyle w:val="TextBodyIndent"/>
              <w:ind w:left="180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этаж Физкультурно-оздоровительного комплекса им. Героя России Сергея Солнечнико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 14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лектросетевого хозяйства муниципального образования города Белогорск, согласно приложению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горс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3.6. Адреса объектов, кадастровые номера, указанные в пункте 3.5., могут быть уточнены в процессе изготовления технической документации и государственной регистрации пра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инятия решения о приватизаци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ициатива в проведении приватизации муниципального имущества может исходить от органов местного самоуправления, физических и юридических лиц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1. Заявки на приватизацию муниципального имущества подаются в Муниципальное казенное учреждение «Комитет имущественных отношений Администрации города Белогорск» и регистрируются в день их подач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 Муниципальное казенное учреждение «Комитет имущественных отношений Администрации города Белогорск» зарегистрированные заявки выносятся (кроме случаев, указанных в пункте 4.5. настоящей Программы) на рассмотрение Белогорского городского Совета народных депутатов, с обоснованием целесообразности проведения приватизации заявленного объекта муниципальной собственности (за исключением объектов, указанных в пункте 3.5.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 Решение о приватизации заявленного объекта или об отказе в его приватизации (за исключением принятия решения об отказе в приватизации, в случаях, установленных пунктом 3.2. настоящей Программы) принимает Белогорский  городской Совет народных депутатов в течение 30 дней со дня регистрации заявки на приватизацию (за исключением объектов, указанных в пункте 3.5. настоящей Программ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 Решение об отказе в приватизации в случаях, установленных пунктом 4.5. настоящей Программы, принимает Муниципальное казенное учреждение «Комитет имущественных отношений Администрации города Белогорск» в недельный срок со дня регистрации заявки на приватизацию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4.5. Отказ в приватизации муниципального имущества производится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1. Заявленное имущество не относится к муниципальной собственност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2. Заявленное имущество подлежит отчуждению не в соответствии с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3. Заявленное имущество изъято из гражданского оборота или ограничено в гражданском оборо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о приватизации объекта или об отказе в его приватизации направляется Муниципальным казенным учреждением «Комитет имущественных отношений Администрации города Белогорск» заявителю в письменной форме в 3-хдневный срок с момента принятия указанного решения, а в случае отказа с обоснованием такого реш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7. В случае принятия решения о приватизации, оно направляется в комиссию по приватизации, назначенную распоряжением Муниципального казенного учреждения «Комитет имущественных отношений Администрации города Белогорск», для подготовки плана приватизации в срок, не превышающий 6 месяцев со дня принятия решения о приватиз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В плане приватизации комиссией опреде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 продажи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- начальная цена объекта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рядок оплаты объектов приватиз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предусмотренные действующим законодательство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9.  План приватизации утверждает Глава муниципального образования города Белогорск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пределения начальной цены объек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и порядок ее оплаты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5.1. Начальная цена объекта приватизации устанавливается в размере рыночной стоимости объекта приватизации, на основании Федерального закона от 29.07.1998 № 135-ФЗ «Об оценочной деятельности в РФ» (с последующими изменениями)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5.2. Оплата приобретаемого покупателями муниципального имущества может производиться единовременно или в рассрочку (но не более 1 года) с учетом процентов, в порядке, определяемом статьей 35 Федерального закона от 21.12.2001 № 178-ФЗ «О приватизации государственного и муниципального имущества» и планами приватизации конкретных объектов муниципальной собственности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особы приватизации 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1. При приватизации муниципального имущества используются следующие способы:</w:t>
      </w:r>
    </w:p>
    <w:p>
      <w:pPr>
        <w:pStyle w:val="TextBody"/>
        <w:widowControl w:val="false"/>
        <w:ind w:firstLine="851"/>
        <w:rPr/>
      </w:pPr>
      <w:r>
        <w:rPr/>
        <w:t>6.1.1. Продажа муниципального имущества на аукционе.</w:t>
      </w:r>
    </w:p>
    <w:p>
      <w:pPr>
        <w:pStyle w:val="Normal"/>
        <w:ind w:firstLine="851"/>
        <w:rPr/>
      </w:pPr>
      <w:r>
        <w:rPr>
          <w:sz w:val="28"/>
          <w:szCs w:val="28"/>
        </w:rPr>
        <w:t>6.1.2. Продажа муниципального имущества на конкурс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3. Продажа акций акционерных обществ на специализированном аукционе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4.  Продажа муниципального имущества посредством публичного предлож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5. Продажа муниципального имущества без объявления цены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6. Преобразование унитарного предприятия в акционерное общество;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7. Внесение муниципального имущества в качестве вклада в уставные капиталы акционерных обществ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8. Продажа акций акционерных обществ по результатам доверительного управления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6.1.9. Преобразование унитарного предприятия в общество с ограниченной ответственностью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6.2. При продаже муниципального имущества на конкурсе могут устанавливаться следующие условия: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  <w:t>6.2.1. Сохранение определенного числа рабочих мест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6.2.2. Переподготовку и (или) повышение квалификации работник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 Ограничение изменения или назначения отдельных объектов социально-культурного, коммунально-бытового или транспортного обслуживания населения либо прекращение их использ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4. Проведение реставрационных, ремонтных и иных работ в отношении объектов культурного наследия, объектов социально-культурного и коммунально-бытового назнач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Указанные социальные условия являются исчерпывающими и не подлежат изменению, должны иметь экономическое обоснование, стоимостное выражение, сроки их выполнения и порядок подтверждения победителем коммерческого конкурса их выполнения.</w:t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 xml:space="preserve">6.3. Приватизация муниципального имущества осуществляется только способами, предусмотренными подпунктом 6.1. настоящего пункта. </w:t>
      </w:r>
    </w:p>
    <w:p>
      <w:pPr>
        <w:pStyle w:val="TextBodyIndent"/>
        <w:widowControl w:val="false"/>
        <w:ind w:left="0"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пределение средств от приватиз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1. Полученные в результате приватизации муниципального имущества денежные средства являются обязательными платежами и не подлежат налогооб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В соответствии со статьей 62 Бюджетного кодекса РФ, д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подлежат зачислению в бюджет муниципального образования города Белогорск по нормативу 100 проц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3. Денежные средства, полученные продавцом муниципального имущества с 1 по 15 число каждого месяца, подлежат перечислению в бюджет города не позднее 25 числа соответствующего месяца. Полученные с 16 по 31 число каждого месяца подлежит перечислению в бюджет г. Белогорска не позднее 10 числа месяца, следующего за соответствующим месяце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4. За неисполнение указанного настоящей Программой порядка и норматива распределения средств, продавец муниципального имущества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нформационное обеспечение процес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firstLine="851"/>
        <w:rPr/>
      </w:pPr>
      <w:r>
        <w:rPr>
          <w:szCs w:val="28"/>
        </w:rPr>
        <w:t>8.1. На Муниципальное казенное учреждение «Комитет имущественных отношений Администрации города Белогорск» возлагается проведение  разъяснительной, информационной работы, а именно: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8.1.1. Информационное сообщение о продаже государственного или, об итогах его продажи размещается также на сайте продавца государственного или муниципального имущества в сети «Интернет»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Информационное сообщение о продаже государственного или муниципального имущества подлежит размещению на сайтах в сети «Интернет»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Решение об условиях приватизации государственного и муниципального имущества размещается в открытом доступе на сайтах в сети «Интернет» в течение десяти дней со дня принятия этого решения.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8.1.2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именование муниципального имущества и иные позволяющие его индивидуализировать сведения (характеристика муниципального имущества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способ приватизаци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начальная цена продаж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форма подачи предложений о цене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словия и сроки платежа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р задатка, срок и порядок его внесения, необходимые реквизиты сч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заключения договора купли-продаж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ознакомления покупателей с иной информацией, условиями договора купли-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граничения участия отдельных категорий физических и юридических лиц в приватизаци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 место и срок подведения итогов продажи муниципального иму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о всех предыдущих торгах по продаже муниципального имущества, объявленных в течение года, предшествующего его продаже, и об итогах торгов по продаже муниципального имущ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сведения, перечень которых устанавливается органом местного самоуправления, принявшим решение об условиях приватизации муниципального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даже муниципального имущества на специализированном аукционе или конкурсе также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словия конкурса (при продаже муниципального имущества на конкурс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бланка заявки (при продаже акций на специализированном аукционе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окументы, представляемые покупателям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9.1. Претенденты представляют в Муниципальное казенное учреждение «Комитет имущественных отношений Администрации города Белогорск» заявку с приложением следующих документ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1. Физические лица представляют документ, удостоверяющий личность, или предоставляют копии всех его лис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.2. Юридические лиц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 заверенные копии учредительных докумен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(при наличии печати) юридического лица и подписанное его руководителем письмо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опись представленных документов.</w:t>
      </w:r>
    </w:p>
    <w:p>
      <w:pPr>
        <w:pStyle w:val="TextBodyIndent"/>
        <w:widowControl w:val="false"/>
        <w:ind w:left="0" w:firstLine="851"/>
        <w:rPr/>
      </w:pPr>
      <w:r>
        <w:rPr/>
        <w:t>9.2.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r>
        <w:rPr>
          <w:sz w:val="20"/>
          <w:szCs w:val="20"/>
        </w:rPr>
        <w:t xml:space="preserve">    </w:t>
      </w:r>
    </w:p>
    <w:sectPr>
      <w:footerReference w:type="default" r:id="rId2"/>
      <w:type w:val="nextPage"/>
      <w:pgSz w:w="11906" w:h="16838"/>
      <w:pgMar w:left="720" w:right="357" w:gutter="0" w:header="0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5"/>
        </w:tabs>
        <w:ind w:left="13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Стиль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left="11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firstLine="360"/>
      <w:jc w:val="both"/>
    </w:pPr>
    <w:rPr>
      <w:sz w:val="28"/>
    </w:rPr>
  </w:style>
  <w:style w:type="paragraph" w:styleId="32">
    <w:name w:val="Стиль3"/>
    <w:basedOn w:val="2"/>
    <w:qFormat/>
    <w:pPr>
      <w:widowControl w:val="false"/>
      <w:tabs>
        <w:tab w:val="clear" w:pos="180"/>
        <w:tab w:val="left" w:pos="1487" w:leader="none"/>
      </w:tabs>
      <w:ind w:left="1260" w:hanging="0"/>
      <w:textAlignment w:val="baseline"/>
    </w:pPr>
    <w:rPr>
      <w:sz w:val="24"/>
      <w:szCs w:val="20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0:22:00Z</dcterms:created>
  <dc:creator>Дмитрий</dc:creator>
  <dc:description/>
  <cp:keywords/>
  <dc:language>en-US</dc:language>
  <cp:lastModifiedBy>Шапилова А.А.</cp:lastModifiedBy>
  <cp:lastPrinted>2018-12-10T14:11:00Z</cp:lastPrinted>
  <dcterms:modified xsi:type="dcterms:W3CDTF">2019-02-28T04:14:00Z</dcterms:modified>
  <cp:revision>415</cp:revision>
  <dc:subject/>
  <dc:title>ПРОГРАММА</dc:title>
</cp:coreProperties>
</file>