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111127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, аукционную документацию от 21.08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, аукционную документацию </w:t>
      </w:r>
      <w:r>
        <w:rPr>
          <w:sz w:val="28"/>
          <w:szCs w:val="28"/>
        </w:rPr>
        <w:t>от 21.08.2019, о проведении аукциона на право заключения договора на установку и эксплуатацию рекламной конструкции на земельном участке по адресу: Амурская область, г. Белогорск, ул. Фрунзе, 700 м от пересечения с                          ул. Первомайск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1. извещ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3.1. аукционной документации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КУ «КИО г. Белогорск»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ь п. 1.22. аукционной документации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22. Дата, время, место и порядок проведения осмотров рекламного места на земельном участке, являющегося предметом аукциона: 24.09.2019 в 14 час.00 мин. местного времени, 30.09.2019 в 14 час. 00 мин. мест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начинается в указанное время в назначенном месте начала осмотра (Амурская область, г. Белогорск, ул. Гагарина, д. 2, кабинет № 111). Представители заинтересованных лиц, явившиеся для участия в осмотре, сообщают руководителю осмотра (либо лицу его замещающему) свою фамилию, имя, отчество, должность, наименование организации или индивидуального предпринимателя, чьи интересы они представляют. Данные сведения руководитель осмотра заносит в протокол осмотра. Если в течение 15 минут со времени, указанного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мотра: главный специалист отдела по управлению имуществом МКУ «КИО г. Белогорск»  Рыбалко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роки, указанные в извещении, аукцион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приема заявок  и начала рассмотрения заявок на участие в аукционе: 10 час. 00 мин. местного времени «03»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время и место проведения аукциона: 09 час. 30 мин. местного времени  «09» октября 2019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9-17T07:21:00Z</dcterms:modified>
  <cp:revision>32</cp:revision>
  <dc:subject/>
  <dc:title>   </dc:title>
</cp:coreProperties>
</file>