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376701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, аукционную документацию от 21.08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изменения в извещение, аукционную документацию </w:t>
      </w:r>
      <w:r>
        <w:rPr>
          <w:sz w:val="28"/>
          <w:szCs w:val="28"/>
        </w:rPr>
        <w:t>от 21.08.2019, о проведении аукциона на право заключения договора на установку и эксплуатацию рекламной конструкции на земельном участке по адресу: Амурская область, г. Белогорск, ул. 9 Мая - ул. Энергетиков (справа со стороны въезда в город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3.1. извещ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в сети «Интернет»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также на официальном сайте муниципального образования города Белогорск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я и аукционной документации в соответствии с действующим законодательством, до даты окончания срока подачи 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ункт 1.3.1. аукционной документации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КУ «КИО г. Белогорск»», начиная с даты размещения на официальном сайте в сети «Интернет»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также на официальном сайте муниципального образования города Белогорск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я и аукционной документации в соответствии с действующим законодательством, до даты окончания срока подачи 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лнить п. 1.22. аукционной документации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.22. Дата, время, место и порядок проведения осмотров рекламного места на земельном участке, являющегося предметом аукциона: 24.09.2019 в 15 час.00 мин. местного времени, 30.09.2019 в 15 час. 00 мин. местно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начинается в указанное время в назначенном месте начала осмотра (Амурская область, г. Белогорск, ул. Гагарина, д. 2, кабинет № 111). Представители заинтересованных лиц, явившиеся для участия в осмотре, сообщают руководителю осмотра (либо лицу его замещающему) свою фамилию, имя, отчество, должность, наименование организации или индивидуального предпринимателя, чьи интересы они представляют. Данные сведения руководитель осмотра заносит в протокол осмотра. Если в течение 15 минут со времени, указанного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мотра: главный специалист отдела по управлению имуществом МКУ «КИО г. Белогорск»  Рыбалко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роки, указанные в извещении, аукционной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окончания приема заявок  и начала рассмотрения заявок на участие в аукционе: 10 час. 00 мин. местного времени «03» октября 2019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время и место проведения аукциона: 10 час. 30 мин. местного времени  «09» октября 2019 год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9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50:00Z</dcterms:created>
  <dc:creator>Dmitriy</dc:creator>
  <dc:description/>
  <cp:keywords/>
  <dc:language>en-US</dc:language>
  <cp:lastModifiedBy>Шапилова А.А.</cp:lastModifiedBy>
  <cp:lastPrinted>2019-09-17T10:46:00Z</cp:lastPrinted>
  <dcterms:modified xsi:type="dcterms:W3CDTF">2019-09-17T07:20:00Z</dcterms:modified>
  <cp:revision>16</cp:revision>
  <dc:subject/>
  <dc:title>   </dc:title>
</cp:coreProperties>
</file>