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851" w:dyaOrig="9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1797596372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7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звещение, аукционную документацию от 21.08.201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6"/>
        </w:rPr>
        <w:t xml:space="preserve">Внести изменения в извещение, аукционную документацию </w:t>
      </w:r>
      <w:r>
        <w:rPr>
          <w:sz w:val="28"/>
          <w:szCs w:val="28"/>
        </w:rPr>
        <w:t>от 21.08.2019, о проведении аукциона на право заключения договора на установку и эксплуатацию рекламной конструкции на земельном участке по адресу: Амурская область, г. Белогорск,  автодорога Белогорск - Благовещенск, перед поворотом на асфальтный завод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3.1. извещения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«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в сети «Интернет»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а также на официальном сайте муниципального образования города Белогорск </w:t>
      </w:r>
      <w:r>
        <w:rPr>
          <w:sz w:val="28"/>
          <w:szCs w:val="28"/>
          <w:lang w:val="en-US"/>
        </w:rPr>
        <w:t>belogor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я и аукционной документации в соответствии с действующим законодательством, до даты окончания срока подачи  заявок на участие в аукционе, на основании заявления любого заинтересованного лиц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нкт 1.3.1. аукционной документации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КУ «КИО г. Белогорск»», начиная с даты размещения на официальном сайте в сети «Интернет» 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а также на официальном сайте муниципального образования города Белогорск </w:t>
      </w:r>
      <w:r>
        <w:rPr>
          <w:sz w:val="28"/>
          <w:szCs w:val="28"/>
          <w:lang w:val="en-US"/>
        </w:rPr>
        <w:t>belogorc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извещения и аукционной документации в соответствии с действующим законодательством, до даты окончания срока подачи  заявок на участие в аукционе, на основании заявления любого заинтересованного лица,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полнить п. 1.22. аукционной документации следующего содержания: </w:t>
      </w:r>
    </w:p>
    <w:p>
      <w:pPr>
        <w:pStyle w:val="Normal"/>
        <w:tabs>
          <w:tab w:val="clear" w:pos="708"/>
          <w:tab w:val="left" w:pos="1134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1.22. Дата, время, место и порядок проведения осмотров рекламного места на земельном участке, являющегося предметом аукциона: 24.09.2019 в 16 час.00 мин. местного времени, 30.09.2019 в 16 час. 00 мин. местного време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мотр начинается в указанное время в назначенном месте начала осмотра (Амурская область, г. Белогорск, ул. Гагарина, д. 2, кабинет № 111). Представители заинтересованных лиц, явившиеся для участия в осмотре, сообщают руководителю осмотра (либо лицу его замещающему) свою фамилию, имя, отчество, должность, наименование организации или индивидуального предпринимателя, чьи интересы они представляют. Данные сведения руководитель осмотра заносит в протокол осмотра. Если в течение 15 минут со времени, указанного в качестве времени начала осмотра, ни одно лицо не явилось в назначенное место начала производства осмотра, руководитель осмотра принимает решение об объявлении осмотра несостоявшим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осмотра: главный специалист отдела по управлению имуществом МКУ «КИО г. Белогорск»  Рыбалко В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сроки, указанные в извещении, аукционной документа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та окончания приема заявок  и начала рассмотрения заявок на участие в аукционе: 10 час. 00 мин. местного времени «03» октября 2019 г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та время и место проведения аукциона: 09 час. 00 мин. местного времени  «09» октября 2019 года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9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1:56:00Z</dcterms:created>
  <dc:creator>Dmitriy</dc:creator>
  <dc:description/>
  <cp:keywords/>
  <dc:language>en-US</dc:language>
  <cp:lastModifiedBy>Шапилова А.А.</cp:lastModifiedBy>
  <cp:lastPrinted>2019-09-17T10:53:00Z</cp:lastPrinted>
  <dcterms:modified xsi:type="dcterms:W3CDTF">2019-09-17T07:19:00Z</dcterms:modified>
  <cp:revision>10</cp:revision>
  <dc:subject/>
  <dc:title>   </dc:title>
</cp:coreProperties>
</file>