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74747475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8.03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>от 28 марта 2019 года, о проведении открытого по составу участников и открытого по форме подачи предложений по цене торги в форме аукциона по продаже нежилого помещения кадастровый номер 28:02:000146:299, расположенного по адресу: Амурская область,                       г. Белогорск, ул. Скорикова, д. 24 общей площадью 17,9 кв.м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-         срок окончания приема заявок: 15 октября 2019 года 17 час. 00 мин.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17 октябр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  проведения   аукциона,   подведение   итогов  аукциона: 22 октября 2019 года в 14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срок заключения договора купли-продажи: в течение пяти рабочих дней с даты подведения итогов аукциона, но не позднее 29 октяб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9-03-29T08:37:00Z</cp:lastPrinted>
  <dcterms:modified xsi:type="dcterms:W3CDTF">2019-09-03T01:31:00Z</dcterms:modified>
  <cp:revision>37</cp:revision>
  <dc:subject/>
  <dc:title>   </dc:title>
</cp:coreProperties>
</file>