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 сентября 2019 года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3.09.2019 № _____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8 марта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146:299, расположенного по адресу: Амурская область, г. Белогорск, ул. Скорикова, д. 24 общей площадью 17,9 кв.м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 срок окончания приема заявок: 15 октября 2019 года 17 час. 00 мин.;  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        дата определения участников аукциона: 17 ок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        дата   проведения   аукциона,   подведение   итогов  аукциона: 22 октября 2019 года в 14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        срок заключения договора купли-продажи: в течение пяти рабочих дней с даты подведения итогов аукциона, но не позднее 29 октября 2019 года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9-03-29T08:12:00Z</cp:lastPrinted>
  <dcterms:modified xsi:type="dcterms:W3CDTF">2019-09-03T00:47:00Z</dcterms:modified>
  <cp:revision>13</cp:revision>
  <dc:subject/>
  <dc:title>                                                                                      В редакцию газеты</dc:title>
</cp:coreProperties>
</file>