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3 сентября 2019 года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3.09.2019 № 341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5 апреля 2019 года, о проведении открытого по составу участников и открытого по форме подачи предложений по цене торги в форме аукциона по продаже гаража кадастровый номер: 28:02:000520:26, расположенного по адресу: Амурская область, г.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 срок окончания приема заявок: 17 час. 00 мин. 15 октябр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17 октябр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проведения   аукциона,   подведение итогов аукциона: 22 октября 2019 года в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срок заключения договора купли-продажи: в течение пяти рабочих дней с даты подведения итогов аукциона, но не позднее 29 октября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9-09-03T09:25:00Z</cp:lastPrinted>
  <dcterms:modified xsi:type="dcterms:W3CDTF">2019-09-03T01:27:00Z</dcterms:modified>
  <cp:revision>40</cp:revision>
  <dc:subject/>
  <dc:title>                                                                                      В редакцию газеты</dc:title>
</cp:coreProperties>
</file>