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695678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изв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>от 25.04.2019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5 ок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22 октябр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9-03T01:26:00Z</dcterms:modified>
  <cp:revision>14</cp:revision>
  <dc:subject/>
  <dc:title>   </dc:title>
</cp:coreProperties>
</file>