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4.07.2019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На основании Распоряжения от 24.07.2019 № 303,  Муниципальное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звещение </w:t>
      </w:r>
      <w:r>
        <w:rPr>
          <w:sz w:val="28"/>
          <w:szCs w:val="28"/>
        </w:rPr>
        <w:t>от 28 марта 2019 года, о проведении открытого по составу участников и открытого по форме подачи предложений по цене торги в форме аукциона по продаже нежилого помещения кадастровый номер 28:02:000146:299, расположенного по адресу: Амурская область, г. Белогорск, ул. Скорикова, д. 24 общей площадью 17,9 кв.м.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-         срок окончания приема заявок: 12 сентября 2019 года 17 час. 00 мин.;  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 дата определения участников аукциона: 16 сентября 2019 года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дата      проведения      аукциона,      подведение      итогов   аукциона:                          19 сентября 2019 года в 14 часов 00 минут местного времени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срок заключения договора купли-продажи: в течение пяти рабочих дней с даты подведения итогов аукциона, но не позднее 26 сентября 201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В. Синько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3:32:00Z</dcterms:created>
  <dc:creator>Dmitriy</dc:creator>
  <dc:description/>
  <cp:keywords/>
  <dc:language>en-US</dc:language>
  <cp:lastModifiedBy>Шапилова А.А.</cp:lastModifiedBy>
  <cp:lastPrinted>2019-03-29T08:12:00Z</cp:lastPrinted>
  <dcterms:modified xsi:type="dcterms:W3CDTF">2019-07-24T05:49:00Z</dcterms:modified>
  <cp:revision>13</cp:revision>
  <dc:subject/>
  <dc:title>                                                                                      В редакцию газеты</dc:title>
</cp:coreProperties>
</file>