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12438366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</w:rPr>
              <w:t>3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5.04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 xml:space="preserve">от 25 апреля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089:941, расположенного по адресу: Амурская область,                       г. Белогорск, ул. Никольское шоссе, д. 15 общей площадью 72,5 кв.м.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2 сентябр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6 сентябр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 проведения   аукциона,  подведение итогов аукциона: 19 сентября 2019 года в 14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26 сентябр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19-07-24T05:48:00Z</dcterms:modified>
  <cp:revision>19</cp:revision>
  <dc:subject/>
  <dc:title>   </dc:title>
</cp:coreProperties>
</file>