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4.07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4.07.2019 № 301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 xml:space="preserve">от 25 апреля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089:941, расположенного по адресу: Амурская область, г. Белогорск, ул. Никольское шоссе, д. 15 общей площадью 72,5 кв.м.: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проведения  аукциона,  подведение итогов аукциона: 19 сентября 2019 года в 14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19-07-24T05:48:00Z</dcterms:modified>
  <cp:revision>39</cp:revision>
  <dc:subject/>
  <dc:title>                                                                                      В редакцию газеты</dc:title>
</cp:coreProperties>
</file>