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4.07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4.07.2019 №  299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5 апре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проведения  аукциона,  подведение итогов аукциона: 19 сентябр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19-07-24T05:46:00Z</dcterms:modified>
  <cp:revision>38</cp:revision>
  <dc:subject/>
  <dc:title>                                                                                      В редакцию газеты</dc:title>
</cp:coreProperties>
</file>