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1.06.2019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1.06.2019  № 246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9 мая 2019 года, о проведении открытого по составу участников и открытого по форме подачи предложений по цене торги в форме аукциона по продаже нежилого здания кадастровый номер: 28:02:000296:384, расположенного по адресу: Амурская область, г. Белогорск, ул. 9 Мая, д. 177 общей  площадью 922,9 кв.м. с земельным участком площадью 3509 кв.м. кадастровый номер: 28:02:000296: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25 июл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 26 июл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 проведения   аукциона,   подведение  итогов аукциона:  31 июля 2019 в 09 часов 0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аукциона, но не позднее 07 августа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. Белогорск»                                                   А.И. Шапран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19-06-21T01:44:00Z</dcterms:modified>
  <cp:revision>48</cp:revision>
  <dc:subject/>
  <dc:title>                                                                                      В редакцию газеты</dc:title>
</cp:coreProperties>
</file>