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1988565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</w:t>
            </w:r>
            <w:r>
              <w:rPr>
                <w:sz w:val="28"/>
                <w:szCs w:val="28"/>
              </w:rPr>
              <w:t>2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9.05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29 мая 2019 года, о проведении открытого по составу участников и открытого по форме подачи предложений по цене торги в форме аукциона по продаже нежилого здания кадастровый номер: 28:02:000296:384, расположенного по адресу: Амурская область,                          г. Белогорск, ул. 9 Мая, д. 177 общей  площадью 922,9 кв.м. с земельным участком площадью 3509 кв.м. кадастровый номер: 28:02:000296: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25 июл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проведения  аукциона,  подведение итогов аукциона: 31 июля                     2019 года в 09 часов 0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19-06-21T01:44:00Z</dcterms:modified>
  <cp:revision>27</cp:revision>
  <dc:subject/>
  <dc:title>   </dc:title>
</cp:coreProperties>
</file>