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 Глава муниципального образования города Белогорск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__________________С.Ю. Мелюков                                                             10.06.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/>
      </w:pPr>
      <w:r>
        <w:rPr>
          <w:b/>
          <w:sz w:val="26"/>
        </w:rPr>
        <w:t>ИЗМЕНЕНИЯ В ПЛАН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9 Мая, д. 177 от 29 мая 2019 год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июня 2019 года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В связи с допущенной технической ошибкой в расшифровке рыночной стоимости здания и земельного участка нежилого здания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Пункт 3.3. раздела 3 «Сведения о порядке приватизации» изложить в новой редакции: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Совокупная начальная цена:</w:t>
      </w:r>
    </w:p>
    <w:p>
      <w:pPr>
        <w:pStyle w:val="Normal"/>
        <w:widowControl w:val="false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а) «Здание»:     1 396 000,00 рублей с учетом НДС;</w:t>
      </w:r>
    </w:p>
    <w:p>
      <w:pPr>
        <w:pStyle w:val="Normal"/>
        <w:widowControl w:val="false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  2 611 000,00  рублей без учета НДС.</w:t>
      </w:r>
    </w:p>
    <w:p>
      <w:pPr>
        <w:pStyle w:val="Normal"/>
        <w:widowControl w:val="false"/>
        <w:suppressAutoHyphens w:val="true"/>
        <w:ind w:left="709" w:hanging="0"/>
        <w:rPr/>
      </w:pPr>
      <w:r>
        <w:rPr>
          <w:sz w:val="26"/>
          <w:szCs w:val="26"/>
        </w:rPr>
        <w:t>Совокупная начальная цена, составляет:  4 007 000,00 рублей с учетом НД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В пункт 3.5.  раздела 3 «Сведения о порядке приватизации» внести следующие изменения: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ле слов: «в том числе: » изложить текст пункта в следующей редакции: «за здание: 279 200,00 рублей, за земельный участок: 522 200,00 рублей», далее текст без изменений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________________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_ Т.В. Бутус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14:00Z</dcterms:created>
  <dc:creator>Dmitriy</dc:creator>
  <dc:description/>
  <cp:keywords/>
  <dc:language>en-US</dc:language>
  <cp:lastModifiedBy>Шапилова А.А.</cp:lastModifiedBy>
  <cp:lastPrinted>2019-06-10T09:32:00Z</cp:lastPrinted>
  <dcterms:modified xsi:type="dcterms:W3CDTF">2019-06-13T05:01:00Z</dcterms:modified>
  <cp:revision>16</cp:revision>
  <dc:subject/>
  <dc:title>Утверждаю:                                                                        Глава администрации города</dc:title>
</cp:coreProperties>
</file>