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13.06.2018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несенных изменений от 10 июня 2019 года в план приватизации муниципального недвижимого имущества, расположенного по адресу: Амурская область, г. Белогорск, ул. 9 Мая, 177 от 29 мая 2019 года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>от 29 мая 2019, о проведении открытого по составу участников и открытого по форме подачи предложений по цене торги в форме аукциона по продаже нежилого здания кадастровый номер: 28:02:000296:384, расположенного по адресу: Амурская область, г. Белогорск, ул. 9 Мая, д. 177 общей  площадью 922,9 кв.м. с земельным участком площадью 3509 кв.м. кадастровый номер: 28:02:000296:2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Совокупная начальная цена: 4 007 000,00 рублей, в том числе: за здание -  1 396 000,00  рублей, за земельный участок –  2 611 000,00 рублей. 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Размер задатка устанавливается в размере 20 % от совокупной начальной цены продажи и составляет: 801 400,00 рублей, в том числе: за здание: 279 200,00  рублей, за земельный участок: 522 200,00  рублей».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19-06-13T04:58:00Z</dcterms:modified>
  <cp:revision>51</cp:revision>
  <dc:subject/>
  <dc:title>                                                                                      В редакцию газеты</dc:title>
</cp:coreProperties>
</file>