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968880646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6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№ </w:t>
            </w:r>
            <w:r>
              <w:rPr>
                <w:sz w:val="28"/>
                <w:szCs w:val="28"/>
              </w:rPr>
              <w:t>22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звещение от 25.04.20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720" w:hanging="72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6"/>
        </w:rPr>
        <w:t xml:space="preserve">Внести  изменения  в  извещение  </w:t>
      </w:r>
      <w:r>
        <w:rPr>
          <w:sz w:val="28"/>
          <w:szCs w:val="28"/>
        </w:rPr>
        <w:t xml:space="preserve">от 25.04.2019, о проведении открытого по составу участников и открытого по форме подачи предложений по цене торги в форме аукциона по продаже Общежития с пристройкой  кадастровый номер 28:02:000520:12, расположенного по адресу: Амурская область,                           г. Белогорск, пер. Тупиковый, д. 22 общей  площадью 983 кв.м. с земельным участком площадью 2504 кв.м. кадастровый номер: 28:02:000520:34: 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 xml:space="preserve">-         срок окончания приема заявок: 17 час. 00 мин. 25 июля 2019 года;  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-         дата определения участников аукциона: 26 июля 2019 года;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-        дата  проведения  аукциона,  подведение  итогов  аукциона: 31 июля 2019 года в 11 часов 00 минут местного времени;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-        срок заключения договора купли-продажи: в течение пяти рабочих дней с даты подведения итогов аукциона, но не позднее 07 августа 2019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В. Син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23:27:00Z</dcterms:created>
  <dc:creator>Dmitriy</dc:creator>
  <dc:description/>
  <cp:keywords/>
  <dc:language>en-US</dc:language>
  <cp:lastModifiedBy>Шапилова А.А.</cp:lastModifiedBy>
  <cp:lastPrinted>2014-08-14T15:36:00Z</cp:lastPrinted>
  <dcterms:modified xsi:type="dcterms:W3CDTF">2019-06-07T06:31:00Z</dcterms:modified>
  <cp:revision>13</cp:revision>
  <dc:subject/>
  <dc:title>   </dc:title>
</cp:coreProperties>
</file>