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6.06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6.06.2019 № 222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 xml:space="preserve">от 25.04.2019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 кв.м. кадастровый номер: 28:02:000520:34: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5 ию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6 ию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31 июл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7 августа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6-07T06:34:00Z</dcterms:modified>
  <cp:revision>7</cp:revision>
  <dc:subject/>
  <dc:title>                                                                                      В редакцию газеты</dc:title>
</cp:coreProperties>
</file>