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695459876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6.2019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№ </w:t>
            </w:r>
            <w:r>
              <w:rPr>
                <w:sz w:val="28"/>
                <w:szCs w:val="28"/>
              </w:rPr>
              <w:t>22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звещение от 25.04.20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>
          <w:sz w:val="28"/>
          <w:szCs w:val="26"/>
        </w:rPr>
        <w:t xml:space="preserve">Внести изменения в извещение </w:t>
      </w:r>
      <w:r>
        <w:rPr>
          <w:sz w:val="28"/>
          <w:szCs w:val="28"/>
        </w:rPr>
        <w:t xml:space="preserve">от 25 апреля 2019 года, о проведении открытого по составу участников и открытого по форме подачи предложений по цене торги в форме аукциона по продаже нежилого помещения кадастровый номер 28:02:000089:941, расположенного по адресу: Амурская область,                       г. Белогорск, ул. Никольское шоссе, д. 15 общей площадью 72,5 кв.м.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    срок окончания приема заявок: 17 час. 00 мин. 25 июля 2019 года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 дата определения участников аукциона: 26 июля 2019 года;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дата  проведения  аукциона,  подведение итогов аукциона: 31 июля 2019 года в 14 часов 30 минут местн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срок заключения договора купли-продажи: в течение пяти рабочих дней с даты подведения итогов аукциона, но не позднее 07 августа 2019 года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председателя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    А.В. Син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18-07-09T11:54:00Z</cp:lastPrinted>
  <dcterms:modified xsi:type="dcterms:W3CDTF">2019-06-07T06:32:00Z</dcterms:modified>
  <cp:revision>17</cp:revision>
  <dc:subject/>
  <dc:title>   </dc:title>
</cp:coreProperties>
</file>