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6.06.2019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6.06.2019 №  220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5 апреля 2019 года, о проведении открытого по составу участников и открытого по форме подачи предложений по цене торги в форме аукциона по продаже гаража кадастровый номер: 28:02:000520:26, расположенного по адресу: Амурская область, г.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 срок окончания приема заявок: 17 час. 00 мин. 25 июл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26 июл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проведения  аукциона,  подведение итогов аукциона: 31 июля 2019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07 августа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19-06-07T06:37:00Z</dcterms:modified>
  <cp:revision>36</cp:revision>
  <dc:subject/>
  <dc:title>                                                                                      В редакцию газеты</dc:title>
</cp:coreProperties>
</file>