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1608377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 </w:t>
            </w:r>
            <w:r>
              <w:rPr>
                <w:sz w:val="28"/>
                <w:szCs w:val="28"/>
              </w:rPr>
              <w:t>2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 от 25.04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6"/>
        </w:rPr>
        <w:t xml:space="preserve">Внести изменения в извещение </w:t>
      </w:r>
      <w:r>
        <w:rPr>
          <w:sz w:val="28"/>
          <w:szCs w:val="28"/>
        </w:rPr>
        <w:t>от 25 апреля 2019 года, о проведении открытого по составу участников и открытого по форме подачи предложений по цене торги в форме аукциона по продаже гаража кадастровый номер: 28:02:000520:26, расположенного по адресу: Амурская область, г. Белогорск, пер. Тупиковый, д. 22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 срок окончания приема заявок: 17 час. 00 мин. 25 июля 2019 года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26 июля 2019 года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дата  проведения  аукциона,  подведение итогов аукциона: 31 июля 2019 года в 09 часов 30 минут местн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срок заключения договора купли-продажи: в течение пяти рабочих дней с даты подведения итогов аукциона, но не позднее 07 августа 2019 год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19-06-07T06:37:00Z</dcterms:modified>
  <cp:revision>16</cp:revision>
  <dc:subject/>
  <dc:title>   </dc:title>
</cp:coreProperties>
</file>