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3.2019                                                                                            № 27/29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>РЕШИЛ</w:t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19 год, утвержденную решением городского Совета от 20 декабря 2018 года № 22/111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ь пункт 3.5. следующими объектами недвижимости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37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икольское шоссе,              д. 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89:9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бъектов недвижимого имущества детского оздоровительно-образовательного лагеря «Мелиоратор» (приложение №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шевский райо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вричан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/>
      </w:pPr>
      <w:r>
        <w:rPr>
          <w:szCs w:val="28"/>
        </w:rPr>
        <w:t>08 апреля 2019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19-04-24T04:48:00Z</dcterms:modified>
  <cp:revision>277</cp:revision>
  <dc:subject/>
  <dc:title>РОССИЙСКАЯ  ФЕДЕРАЦИЯ</dc:title>
</cp:coreProperties>
</file>