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sz w:val="26"/>
        </w:rPr>
        <w:t>г. Белогорск                                                                                         __________________С.Ю. Мелюков                                                             24.04.2019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5 апреля 2019 года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Гараж (далее  «Зда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Здание»: Амурская область, г. Белогорск, пер. Тупиковый, д. 22 кадастровый номер: 28:02:000520:2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«Здания»: 87,4 кв.м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    Техническое состояние «Здания»: удовлетворительное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фундамент – бетонный ленточный; стены – из шлакобетона; перекрытия – деревянное отепленное; окна – одинарные глухие, частично отсутствует остекление; ворота- металлические; полы –бетонные, дощатые; внутренняя отделка – штукатурка, побелка; наружная отделка – штукатурка; системы инженерного обеспечения –электроснабжение от центральных сетей города, отопление, водоснабжение и канализация отсутствуют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.      Способ приватизации:  аукцион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2.      Форма подачи предложений по цене: открытая (заявляется в ходе аукциона)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 Начальная цена «Здания»:  </w:t>
      </w:r>
      <w:r>
        <w:rPr>
          <w:b/>
          <w:sz w:val="26"/>
          <w:szCs w:val="26"/>
        </w:rPr>
        <w:t>201 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аукциона»   устанавливается   в размере  5 %  (пяти процентов) от  начальной цены  аукциона, и составляет:  10050,00 рублей.</w:t>
      </w:r>
    </w:p>
    <w:p>
      <w:pPr>
        <w:pStyle w:val="2"/>
        <w:widowControl w:val="false"/>
        <w:numPr>
          <w:ilvl w:val="1"/>
          <w:numId w:val="3"/>
        </w:numPr>
        <w:tabs>
          <w:tab w:val="clear" w:pos="708"/>
        </w:tabs>
        <w:suppressAutoHyphens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40 200,00 рублей.</w:t>
      </w:r>
    </w:p>
    <w:p>
      <w:pPr>
        <w:pStyle w:val="2"/>
        <w:widowControl w:val="false"/>
        <w:suppressAutoHyphens w:val="true"/>
        <w:ind w:left="0" w:firstLine="720"/>
        <w:rPr/>
      </w:pPr>
      <w:r>
        <w:rPr>
          <w:sz w:val="26"/>
          <w:szCs w:val="26"/>
        </w:rPr>
        <w:t>Задаток на участие в аукционе должен быть внесен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Задаток перечисляе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, л/счет 05233001180) ИНН 2804008317, КПП 280401001  Банк получателя: ОТДЕЛЕНИЕ БЛАГОВЕЩЕНСК Г. БЛАГОВЕЩЕНСК   БИК- 041012001  р/счет – 40302810200003000004  ОКТМО 10710000                                   КБК  00411402043040000410;</w:t>
      </w:r>
    </w:p>
    <w:p>
      <w:pPr>
        <w:pStyle w:val="TextBodyIndent"/>
        <w:widowControl w:val="false"/>
        <w:suppressAutoHyphens w:val="true"/>
        <w:ind w:left="0"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6.    Заявки принимаются по адресу: г. Белогорск, ул. Гагарина, д. 2, кабинет № 111. Срок начала подачи заявок: 08 часов 00 минут местного времени 26 апреля 2019 года. Срок окончания подачи заявок: </w:t>
      </w:r>
      <w:r>
        <w:rPr>
          <w:b/>
          <w:sz w:val="26"/>
          <w:szCs w:val="26"/>
        </w:rPr>
        <w:t>17 час. 00 мин. местного времени                  14 июня 2019 года.</w:t>
      </w:r>
    </w:p>
    <w:p>
      <w:pPr>
        <w:pStyle w:val="2"/>
        <w:widowControl w:val="false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sz w:val="26"/>
          <w:szCs w:val="26"/>
        </w:rPr>
        <w:t>День определения участников аукциона – 18 июня 20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8.  Место,  время,  дата проведения аукциона, подведение итогов аукциона:                               г. Белогорск, ул. Гагарина, д. 2, кабинет № 111, </w:t>
      </w:r>
      <w:r>
        <w:rPr>
          <w:b/>
          <w:sz w:val="26"/>
          <w:szCs w:val="26"/>
        </w:rPr>
        <w:t>0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час. 30 мин. местного времени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 21 июня 2019 года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9.    Победителем   признается   участник,   предложивший  наибольшую  цену   за продаваемое имущество.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0.    Победитель обязан заключить договор купли-продажи в течение пяти рабочих дней с даты подведения итогов аукциона, не позднее 28 июня 2019 год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10 дней с момента подписания договора купли-продажи имуще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1.  В день проведения аукциона оформляется протокол итогов аукциона, который размещается на официальных сайтах торгов РФ, муниципального образования                              г. Белогорск, в официальном печатном издании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________________ А.В. Синько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________________ А.Н. Алисин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   Т.В. Бутус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    В.В. Рыбал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________________ 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1455"/>
      </w:pPr>
      <w:rPr/>
    </w:lvl>
    <w:lvl w:ilvl="1">
      <w:start w:val="5"/>
      <w:numFmt w:val="decimal"/>
      <w:lvlText w:val="%1.%2."/>
      <w:lvlJc w:val="left"/>
      <w:pPr>
        <w:tabs>
          <w:tab w:val="num" w:pos="2175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3615"/>
        </w:tabs>
        <w:ind w:left="361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4335"/>
        </w:tabs>
        <w:ind w:left="433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5055"/>
        </w:tabs>
        <w:ind w:left="50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5"/>
        </w:tabs>
        <w:ind w:left="5775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95"/>
        </w:tabs>
        <w:ind w:left="6495" w:hanging="14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0:09:00Z</dcterms:created>
  <dc:creator>Dmitriy</dc:creator>
  <dc:description/>
  <cp:keywords/>
  <dc:language>en-US</dc:language>
  <cp:lastModifiedBy>Шапилова А.А.</cp:lastModifiedBy>
  <cp:lastPrinted>2018-06-18T09:20:00Z</cp:lastPrinted>
  <dcterms:modified xsi:type="dcterms:W3CDTF">2019-04-24T23:28:00Z</dcterms:modified>
  <cp:revision>24</cp:revision>
  <dc:subject/>
  <dc:title>Утверждаю:                                                                        Глава администрации города</dc:title>
</cp:coreProperties>
</file>