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5 апреля 2019 года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Решения Белогорского городского Совета народных депутатов от 20 декабря 2018 года № 22/111 «Об утверждении Программы приватизации муниципального имущества города Белогорск на 2019 год», Муниципальное казенное учреждение «Комитет имущественных отношений Администрации города Белогорск» проводит открытые по составу участников и открытые по форме подачи предложений по цене торги в форме аукциона по продаже гаража кадастровый номер: 28:02:000520:26, расположенного по адресу: Амурская область, г. Белогорск, пер. Тупиковый, д. 22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чальная цена</w:t>
      </w:r>
      <w:r>
        <w:rPr>
          <w:sz w:val="26"/>
          <w:szCs w:val="26"/>
        </w:rPr>
        <w:t xml:space="preserve">: </w:t>
      </w:r>
      <w:r>
        <w:rPr>
          <w:sz w:val="20"/>
          <w:szCs w:val="20"/>
        </w:rPr>
        <w:t>201 0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рублей  «Шаг аукциона» устанавливается в размере 5 % от  начальной цены  аукциона, и составляет:  10 050,00</w:t>
      </w:r>
      <w:r>
        <w:rPr>
          <w:b/>
          <w:sz w:val="26"/>
          <w:szCs w:val="26"/>
        </w:rPr>
        <w:t xml:space="preserve"> </w:t>
      </w:r>
      <w:r>
        <w:rPr>
          <w:sz w:val="20"/>
          <w:szCs w:val="20"/>
        </w:rPr>
        <w:t>рубле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в соответствии с договором о задатке на счет, указанный в извещении о проведении аукциона. 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0"/>
          <w:szCs w:val="20"/>
        </w:rPr>
        <w:t>Размер задатка устанавливается в размере 20 % от начальной цены продажи и составляет: 40 2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рублей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даток перечисляе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 л/счет 05233001180) ИНН 2804008317, КПП 280401001 ОТДЕЛЕНИЕ БЛАГОВЕЩЕНСК Г.БЛАГОВЕЩЕНСК   БИК- 041012001    р/счет – 40302810200003000004     ОКТМО- 10710000    код бюджетной классификации- 004 114 02 043 04 0000 410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Порядок возврата задатка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0"/>
          <w:szCs w:val="20"/>
        </w:rPr>
        <w:t>Покупателями муниципального имущества могут быть любые физические и юридические лица, за             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suppressAutoHyphens w:val="tru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физические и юридические лица своевременно подавшие заявку и представившие надлежащим образом оформленные документы к заявке, задатки, которых поступили на счет Продавца в установленный срок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подаче заявки, установленного образца, предоставляются с заявкой следующие документы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Юридическими лицам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Заверенный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>4. 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Физическими лицами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1.      Копии всех листов документа, удостоверяющего личность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2.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sz w:val="20"/>
          <w:szCs w:val="20"/>
          <w:u w:val="single"/>
        </w:rPr>
        <w:t>Порядок подачи заявки на участие в аукционе</w:t>
      </w:r>
      <w:r>
        <w:rPr>
          <w:sz w:val="20"/>
          <w:szCs w:val="20"/>
        </w:rPr>
        <w:t xml:space="preserve">:  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своении заявки с указанием ее номера, даты и времени принятия продавцом.  Заявки, поступившие  по истечении срока их приема, указанного в изве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 Продавец обеспечивает сохранность заявок и прилагаемых к ним документов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Заявки принимаются по адресу: г. Белогорск, ул. Гагарина, д. 2, кабинет № 111,  МКУ «Комитет имущественных отношений Администрации города Белогорск». Срок начала подачи заявок: 08 часов 00 минут местного времени 26 апреля 2019 года. </w:t>
      </w:r>
      <w:r>
        <w:rPr>
          <w:b/>
          <w:sz w:val="20"/>
          <w:szCs w:val="20"/>
        </w:rPr>
        <w:t>Срок окончания подачи заявок:  17 час. 00 мин. местного времени 14 июня 2019 года.</w:t>
      </w:r>
      <w:r>
        <w:rPr>
          <w:sz w:val="20"/>
          <w:szCs w:val="20"/>
        </w:rPr>
        <w:t xml:space="preserve">  Дата определения участников аукциона: 18 июня 2019 года. </w:t>
      </w:r>
      <w:r>
        <w:rPr>
          <w:b/>
          <w:sz w:val="20"/>
          <w:szCs w:val="20"/>
        </w:rPr>
        <w:t xml:space="preserve">Дата проведения аукциона, подведение итогов аукциона: 09 часов 30 мин. местного времени 21 июня 2019 года, </w:t>
      </w:r>
      <w:r>
        <w:rPr>
          <w:sz w:val="20"/>
          <w:szCs w:val="20"/>
        </w:rPr>
        <w:t>по адресу: г. Белогорск, ул. Гагарина, д. 2 , кабинет № 111 МК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Комитет имущественных отношений Администрации города Белогорск</w:t>
      </w:r>
      <w:r>
        <w:rPr>
          <w:b/>
          <w:sz w:val="20"/>
          <w:szCs w:val="20"/>
        </w:rPr>
        <w:t>».</w:t>
      </w:r>
      <w:r>
        <w:rPr>
          <w:sz w:val="20"/>
          <w:szCs w:val="20"/>
        </w:rPr>
        <w:t xml:space="preserve"> </w:t>
      </w:r>
    </w:p>
    <w:p>
      <w:pPr>
        <w:pStyle w:val="2"/>
        <w:widowControl w:val="false"/>
        <w:suppressAutoHyphens w:val="true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определяется в день проведения аукциона, им признается участник, предложивший наибольшую  цену за продаваемое имущество.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обязан заключить договор купли-продажи в течение пяти рабочих дней с даты подведения итогов аукциона, не позднее 28 июня 2019 года.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вносит  продажную цену  за имущество в течение 10  дней с момента подписания договора купли-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ФК по Амурской области  (Муниципальное казенное учреждение «Комитет имущественных отношений Администрации города Белогорск»)   ИНН- 2804008317  КПП-280401001  р/с  № 40101810000000010003 ОТДЕЛЕНИЕ БЛАГОВЕЩЕНСК Г. БЛАГОВЕЩЕНСК  БИК-041012001   ОКТМО- 10710000    код бюджетной классификации- 004 114 02 043 04 0000 410.</w:t>
      </w:r>
    </w:p>
    <w:p>
      <w:pPr>
        <w:pStyle w:val="Normal"/>
        <w:suppressAutoHyphens w:val="true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Дополнительную информацию по проведению аукциона, форме заявки, условиям договора купли-продажи  можно получить по адресу: Амурская область, г. Белогорск, ул. Гагарина, 2 кабинет № 111, МКУ «Комитет имущественных отношений Администрации города Белогорск», телефон 8 (41641) 2 31 83, </w:t>
      </w:r>
      <w:r>
        <w:rPr>
          <w:bCs/>
          <w:color w:val="000000"/>
          <w:sz w:val="20"/>
          <w:szCs w:val="20"/>
        </w:rPr>
        <w:t xml:space="preserve">официальный сайт РФ: </w:t>
      </w:r>
      <w:r>
        <w:rPr>
          <w:bCs/>
          <w:color w:val="000000"/>
          <w:sz w:val="20"/>
          <w:szCs w:val="20"/>
          <w:u w:val="single"/>
          <w:lang w:val="en-US"/>
        </w:rPr>
        <w:t>torgi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gov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официальный сайт Администрации г. Белогорск: </w:t>
      </w:r>
      <w:r>
        <w:rPr>
          <w:bCs/>
          <w:color w:val="000000"/>
          <w:sz w:val="20"/>
          <w:szCs w:val="20"/>
          <w:u w:val="single"/>
          <w:lang w:val="en-US"/>
        </w:rPr>
        <w:t>belogorck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  <w:u w:val="single"/>
        </w:rPr>
        <w:t>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о. председателя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КУ «Комитет имущественных отношений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. Белогорск»                                                                                                             А.В. Синько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0:23:00Z</dcterms:created>
  <dc:creator>Dmitriy</dc:creator>
  <dc:description/>
  <cp:keywords/>
  <dc:language>en-US</dc:language>
  <cp:lastModifiedBy>Шапилова А.А.</cp:lastModifiedBy>
  <cp:lastPrinted>2015-08-11T09:19:00Z</cp:lastPrinted>
  <dcterms:modified xsi:type="dcterms:W3CDTF">2019-04-23T00:46:00Z</dcterms:modified>
  <cp:revision>11</cp:revision>
  <dc:subject/>
  <dc:title>В редакцию газеты</dc:title>
</cp:coreProperties>
</file>