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5 апре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28:02:000520:37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окупная начальная цена: 700 000,00 рублей, в том числе: за здание- 302 000,00 рублей, за земельный участок –  398 000,00 рублей.  «Шаг аукциона» устанавливается в размере 5 % от  совокупной начальной цены  аукциона, и составляет:  35 000,00 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совокупной начальной цены продажи и составляет: 140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рублей, в том числе: за здание: 60 4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рублей, за земельный участок: 79 6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 код бюджетной классификации- 004 114 02 043 04 0000 410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б) земельный участок:  код бюджетной классификации-0041140602404000043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 26 апреля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14 июня 2019 года.</w:t>
      </w:r>
      <w:r>
        <w:rPr>
          <w:sz w:val="20"/>
          <w:szCs w:val="20"/>
        </w:rPr>
        <w:t xml:space="preserve">  Дата определения участников аукциона: 18 июня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10 часов 30 мин. местного времени  21 июн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пределяется в день проведения аукциона, им признается участник, предложивший наибольшую  цену за продаваемое имущество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, подведения итогов аукциона, не позднее 28 июня 2019 год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0"/>
          <w:szCs w:val="20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совокупную продажную цену  за имущество в течение 10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) здание: код бюджетной классификации- 004 114 02 043 04 0000 410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б) земельный участок: код бюджетной классификации-0041140602404000043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председателя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     А.В. Синьк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4-23T00:34:00Z</dcterms:modified>
  <cp:revision>44</cp:revision>
  <dc:subject/>
  <dc:title>                                                                                      В редакцию газеты</dc:title>
</cp:coreProperties>
</file>