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24.04.2019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пер. Тупиковый, д. 22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5 апреля 2019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Административно- хозяйственный корпус 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пер. Тупиковый, д. 22, кадастровый номер: 28:02:000520:32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пер. Тупиковый, 22,  кадастровый номер: 28:02:000520:3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0 декабря 2018 года № 22/111 «Об утверждении Программы приватизации муниципального имущества города Белогорск на 2019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1022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1803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не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ание 2-х этажное, фундамент – бутовый столбовой; стены – из дерева, кирпича; перекрытия – деревянное отепленное; крыша – двухскатная шиферная; окна – двойные створные, частично отсутствует остекление, рассыхание и коробление откосов; двери – филенчатые, частичное отсутствие проемов; полы – бетонные, дощатые- выбоины, трещины; внутренняя отделка- штукатурка, водоэмульсионная окраска – трещины, выпучивание штукатурного слоя; системы инженерного обеспечения – электроснабжение, отопление, водоснабжение и водоотведение от центральных сетей города, коммуникации отключены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.      Способ приватизации:  аукцион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3.2.      Форма подачи предложений по цене: открытая (заявляется в ходе аукциона).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 302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 398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700 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 аукциона»   устанавливается  в размере 5 % (пяти процентов) от совокупной начальной цены  аукциона, и составляет:  35 000,00 рублей.</w:t>
      </w:r>
    </w:p>
    <w:p>
      <w:pPr>
        <w:pStyle w:val="2"/>
        <w:widowControl w:val="false"/>
        <w:numPr>
          <w:ilvl w:val="1"/>
          <w:numId w:val="3"/>
        </w:numPr>
        <w:tabs>
          <w:tab w:val="clear" w:pos="708"/>
        </w:tabs>
        <w:suppressAutoHyphens w:val="true"/>
        <w:ind w:left="720" w:hanging="720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140 000,00 рублей, в том числе: за здание: 60 400,00 рублей; за земельный участок: 79 600,00 рублей.</w:t>
      </w:r>
    </w:p>
    <w:p>
      <w:pPr>
        <w:pStyle w:val="2"/>
        <w:widowControl w:val="false"/>
        <w:suppressAutoHyphens w:val="true"/>
        <w:ind w:left="0" w:firstLine="720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  продавца не позднее срока окончания приема заявок. 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Задатки перечисляются по следующим реквизитам: УФК по Амурской области (Муниципальное казенное учреждение «Комитет имущественных отношений Администрации города Белогорск», л/счет 05233001180) ИНН 2804008317, КПП 280401001  Банк получателя: ОТДЕЛЕНИЕ БЛАГОВЕЩЕНСК Г. БЛАГОВЕЩЕНСК   БИК- 041012001  р/счет – 40302810200003000004  ОКТМО 10710000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    КБК  00411402043040000410;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      КБК  00411406024040000430.</w:t>
      </w:r>
    </w:p>
    <w:p>
      <w:pPr>
        <w:pStyle w:val="TextBodyIndent"/>
        <w:widowControl w:val="false"/>
        <w:suppressAutoHyphens w:val="true"/>
        <w:ind w:left="0"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даток возвращается претенденту в случае его проигрыша на аукционе в течение 5 дней. В случае выигрыша претендент доплачивает недостающую сумму. Задаток победителя аукциона подлежит перечислению в установленном порядке в бюджет города в течение 5 календарных дней со дня, установленного для заключения договора купли-продажи имущества. При уклонении победителя аукциона от заключения в установленный срок договора купли-продажи имущества задаток ему не возвращается, победитель утрачивает право на заключение указанного договора купли продажи. Результаты аукциона аннулируются продавцом. 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 xml:space="preserve">3.6.    Заявки принимаются по адресу: г. Белогорск, ул. Гагарина, д. 2, кабинет № 111. Срок начала подачи заявок: 08 часов 00 минут местного времени 26 апреля 2019 года. Срок окончания подачи заявок: </w:t>
      </w:r>
      <w:r>
        <w:rPr>
          <w:b/>
          <w:sz w:val="26"/>
          <w:szCs w:val="26"/>
        </w:rPr>
        <w:t>17 час. 00 мин. местного времени                      14 июня 2019 года.</w:t>
      </w:r>
    </w:p>
    <w:p>
      <w:pPr>
        <w:pStyle w:val="2"/>
        <w:widowControl w:val="false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sz w:val="26"/>
          <w:szCs w:val="26"/>
        </w:rPr>
        <w:t>День определения участников аукциона – 18 июня 201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а.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 xml:space="preserve">3.8.  Место,  время,  дата проведения аукциона, подведение итогов аукциона:                               г. Белогорск, ул. Гагарина, д. 2, кабинет № 111, </w:t>
      </w:r>
      <w:r>
        <w:rPr>
          <w:b/>
          <w:sz w:val="26"/>
          <w:szCs w:val="26"/>
        </w:rPr>
        <w:t>10 час. 30 мин. местного времени  21 июня 2019 года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9.    Победителем   признается   участник,   предложивший  наиболь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0.    Победитель обязан заключить договор купли-продажи в течение пяти рабочих дней с даты подведения итогов аукциона, не позднее 28 июня 2019 года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>Оплата производится в течение 10 дней с момента подписания договора купли - продажи имущества</w:t>
      </w:r>
      <w:r>
        <w:rPr>
          <w:sz w:val="26"/>
          <w:szCs w:val="26"/>
        </w:rPr>
        <w:t xml:space="preserve">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>3.11.  В день проведения аукциона оформляется протокол итогов аукциона, который размещается на официальных сайтах торгов РФ, муниципального образования                              г. Белогорск, в официальном печатном издании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________________ А.В. Синько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________________ А.Н. Алиси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_______________   Т.В. Бутус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_______________   В.В. Рыбалк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________________ 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55"/>
        </w:tabs>
        <w:ind w:left="1455" w:hanging="1455"/>
      </w:pPr>
      <w:rPr/>
    </w:lvl>
    <w:lvl w:ilvl="1">
      <w:start w:val="5"/>
      <w:numFmt w:val="decimal"/>
      <w:lvlText w:val="%1.%2."/>
      <w:lvlJc w:val="left"/>
      <w:pPr>
        <w:tabs>
          <w:tab w:val="num" w:pos="2175"/>
        </w:tabs>
        <w:ind w:left="2175" w:hanging="1455"/>
      </w:pPr>
      <w:rPr/>
    </w:lvl>
    <w:lvl w:ilvl="2">
      <w:start w:val="1"/>
      <w:numFmt w:val="decimal"/>
      <w:lvlText w:val="%1.%2.%3."/>
      <w:lvlJc w:val="left"/>
      <w:pPr>
        <w:tabs>
          <w:tab w:val="num" w:pos="2895"/>
        </w:tabs>
        <w:ind w:left="2895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3615"/>
        </w:tabs>
        <w:ind w:left="3615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4335"/>
        </w:tabs>
        <w:ind w:left="4335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5055"/>
        </w:tabs>
        <w:ind w:left="5055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5"/>
        </w:tabs>
        <w:ind w:left="5775" w:hanging="14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95"/>
        </w:tabs>
        <w:ind w:left="6495" w:hanging="145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7-02-03T16:38:00Z</cp:lastPrinted>
  <dcterms:modified xsi:type="dcterms:W3CDTF">2019-04-24T23:27:00Z</dcterms:modified>
  <cp:revision>122</cp:revision>
  <dc:subject/>
  <dc:title>  Утверждаю:                                                                        Глава администрации города                </dc:title>
</cp:coreProperties>
</file>