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4.04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3.04.2019 № 155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8 марта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г. Белогорск, ул. Скорикова, д. 24 общей площадью 17,9 кв.м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        срок окончания приема заявок: 14 июня 2019 года 17 час. 00 мин.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8 июн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 проведения   аукциона,   подведение   итогов  аукциона: 21 июня 2019 года в 14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8 июн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9-03-29T08:12:00Z</cp:lastPrinted>
  <dcterms:modified xsi:type="dcterms:W3CDTF">2019-04-24T02:39:00Z</dcterms:modified>
  <cp:revision>11</cp:revision>
  <dc:subject/>
  <dc:title>                                                                                      В редакцию газеты</dc:title>
</cp:coreProperties>
</file>