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И.о. Главы  Администрации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Г.А. Бурмистрова                                                             26.03.2019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ул. Скорикова, д. 24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28 марта 2019 года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Нежилое помещение (далее  «Помещение»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«Помещение»: Амурская область, г. Белогорск, ул. Скорикова, д. 24 кадастровый номер: 28:02:000146:299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 xml:space="preserve">1.3. 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28 февраля 2019 года № 25/14 « О внесении изменений в Программу приватизации муниципального имущества города Белогорск на 2019 год, утвержденную решением городского Совета от 20 декабря 2018 года № 22/111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 помещения: 17,9 кв.м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2.      Техническое состояние помещения: удовлетворительное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помещения: 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троенное нежилое помещение в пятиэтажном многоквартирном доме, фундамент – бетонный; стены – панельные; перекрытия – железобетонное; окна – отсутствуют; двери – входная металлическая, в неудовлетворительном состоянии, межкомнатные простые; полы – бетон; внутренняя отделка – ГВЛ, штукатурка, окраска, загрязнение, состояние неудовлетворительное; системы инженерного обеспечения – электроснабжение, отопление от центральных сетей города, водоснабжение и водоотведение отсутствует.  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.      Способ приватизации:  аукцион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3.2.      Форма подачи предложений по цене: открытая (заявляется в ходе аукциона).</w:t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3.      Начальная цена помещения: 588 000,00 рублей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6"/>
          <w:szCs w:val="26"/>
        </w:rPr>
        <w:t>3.4.   «Шаг аукциона»  устанавливается  в размере 5 % (пяти процентов) от начальной цены  аукциона, и составляет:  29 400,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2"/>
        <w:widowControl w:val="false"/>
        <w:numPr>
          <w:ilvl w:val="1"/>
          <w:numId w:val="3"/>
        </w:numPr>
        <w:tabs>
          <w:tab w:val="clear" w:pos="708"/>
        </w:tabs>
        <w:suppressAutoHyphens w:val="true"/>
        <w:ind w:left="720" w:hanging="720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начальной цены продажи и составляет:                 117 600,00 рублей.</w:t>
      </w:r>
    </w:p>
    <w:p>
      <w:pPr>
        <w:pStyle w:val="2"/>
        <w:widowControl w:val="false"/>
        <w:suppressAutoHyphens w:val="true"/>
        <w:ind w:left="0" w:firstLine="720"/>
        <w:rPr>
          <w:sz w:val="26"/>
          <w:szCs w:val="26"/>
        </w:rPr>
      </w:pPr>
      <w:r>
        <w:rPr>
          <w:sz w:val="26"/>
          <w:szCs w:val="26"/>
        </w:rPr>
        <w:t>Задатки на участие в аукционе должны быть внесены на счет  продавца не позднее срока окончания приема заявок. Документом, подтверждающим поступление задатка на счет продавца, является выписка со счета продавца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датки перечисляются по следующим реквизитам: УФК по Амурской области (Муниципальное казенное учреждение «Комитет имущественных отношений Администрации города Белогорск», л/счет 05233001180) ИНН 2804008317, КПП 280401001  Банк получателя: ОТДЕЛЕНИЕ БЛАГОВЕЩЕНСК Г. БЛАГОВЕЩЕНСК   БИК- 041012001  р/счет – 40302810200003000004  ОКТМО 10710000                                   КБК  00411402043040000410.</w:t>
      </w:r>
    </w:p>
    <w:p>
      <w:pPr>
        <w:pStyle w:val="TextBodyIndent"/>
        <w:widowControl w:val="false"/>
        <w:suppressAutoHyphens w:val="true"/>
        <w:ind w:left="0" w:firstLine="72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адаток возвращается претенденту в случае его проигрыша на аукционе в течение 5 дней. В случае выигрыша претендент доплачивает недостающую сумму. Задаток победителя аукциона подлежит перечислению в установленном порядке в бюджет города в течение 5 календарных дней со дня, установленного для заключения договора купли-продажи имущества. При уклонении победителя аукциона от заключения в установленный срок договора купли-продажи имущества задаток ему не возвращается, победитель утрачивает право на заключение указанного договора купли продажи. Результаты аукциона аннулируются продавцом. </w:t>
      </w:r>
    </w:p>
    <w:p>
      <w:pPr>
        <w:pStyle w:val="2"/>
        <w:widowControl w:val="false"/>
        <w:suppressAutoHyphens w:val="true"/>
        <w:rPr/>
      </w:pPr>
      <w:r>
        <w:rPr>
          <w:sz w:val="26"/>
          <w:szCs w:val="26"/>
        </w:rPr>
        <w:t xml:space="preserve">3.6.    Заявки принимаются по адресу: г. Белогорск, ул. Гагарина, д. 2, кабинет № 111. Срок начала подачи заявок: 08 часов 00 минут местного времени 29 марта 2019 года. Срок окончания подачи заявок: </w:t>
      </w:r>
      <w:r>
        <w:rPr>
          <w:b/>
          <w:sz w:val="26"/>
          <w:szCs w:val="26"/>
        </w:rPr>
        <w:t>17 час. 00 мин. местного времени                  23 апреля 2019 года.</w:t>
      </w:r>
    </w:p>
    <w:p>
      <w:pPr>
        <w:pStyle w:val="2"/>
        <w:widowControl w:val="false"/>
        <w:suppressAutoHyphens w:val="true"/>
        <w:rPr>
          <w:b/>
          <w:b/>
          <w:sz w:val="26"/>
          <w:szCs w:val="26"/>
        </w:rPr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 </w:t>
      </w:r>
      <w:r>
        <w:rPr>
          <w:sz w:val="26"/>
          <w:szCs w:val="26"/>
        </w:rPr>
        <w:t>День определения участников аукциона – 24 апреля 2019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да.</w:t>
      </w:r>
    </w:p>
    <w:p>
      <w:pPr>
        <w:pStyle w:val="2"/>
        <w:widowControl w:val="false"/>
        <w:suppressAutoHyphens w:val="true"/>
        <w:rPr/>
      </w:pPr>
      <w:r>
        <w:rPr>
          <w:sz w:val="26"/>
          <w:szCs w:val="26"/>
        </w:rPr>
        <w:t xml:space="preserve">3.8.  Место,  время,  дата проведения аукциона, подведение итогов аукциона:                               г. Белогорск, ул. Гагарина, д. 2, кабинет № 111, </w:t>
      </w:r>
      <w:r>
        <w:rPr>
          <w:b/>
          <w:sz w:val="26"/>
          <w:szCs w:val="26"/>
        </w:rPr>
        <w:t>14 час. 00 мин. местного времени  26 апреля 2019 года.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9.    Победителем   признается   участник,   предложивший  наибольшую  цену   за продаваемое имущество. При равенстве двух и более предложений о цене приобретения имущества, покупателем признается претендент, заявка которого была зарегистрирована ранее других. 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0.    Победитель обязан заключить договор купли-продажи в течение пяти рабочих дней с даты подведения итогов аукциона, не позднее 08 мая 2019 года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b/>
          <w:sz w:val="26"/>
          <w:szCs w:val="26"/>
        </w:rPr>
        <w:t>Оплата производится в течение 10 дней с момента подписания договора купли-продажи имущества</w:t>
      </w:r>
      <w:r>
        <w:rPr>
          <w:sz w:val="26"/>
          <w:szCs w:val="26"/>
        </w:rPr>
        <w:t>, путем перечисления соответствующей денежной суммы по  следующим реквизитам: УФК по Амурской области (Муниципальное казенное учреждение «Комитет имущественных отношений Администрации города Белогорск»)   ИНН- 2804008317  КПП-280401001 р/с № 40101810000000010003 ОТДЕЛЕНИЕ БЛАГОВЕЩЕНСК Г. БЛАГОВЕЩЕНСК БИК-041012001   ОКТМО-10710000 КБК  00411402043040000410;</w:t>
      </w:r>
    </w:p>
    <w:p>
      <w:pPr>
        <w:pStyle w:val="2"/>
        <w:widowControl w:val="false"/>
        <w:suppressAutoHyphens w:val="true"/>
        <w:rPr/>
      </w:pPr>
      <w:r>
        <w:rPr>
          <w:sz w:val="26"/>
          <w:szCs w:val="26"/>
        </w:rPr>
        <w:t>3.11.  В день проведения аукциона оформляется протокол итогов аукциона, который размещается на официальных сайтах торгов РФ, муниципального образования                              г. Белогорск, в официальном печатном издании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: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________________ А.В. Синько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________________ А.Н. Алисин   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 xml:space="preserve">_________________Т.В. Бутусова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 xml:space="preserve">________________  В.В. Рыбалко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________________  Н.А. Иванова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55"/>
        </w:tabs>
        <w:ind w:left="1455" w:hanging="1455"/>
      </w:pPr>
      <w:rPr/>
    </w:lvl>
    <w:lvl w:ilvl="1">
      <w:start w:val="5"/>
      <w:numFmt w:val="decimal"/>
      <w:lvlText w:val="%1.%2."/>
      <w:lvlJc w:val="left"/>
      <w:pPr>
        <w:tabs>
          <w:tab w:val="num" w:pos="2175"/>
        </w:tabs>
        <w:ind w:left="2175" w:hanging="1455"/>
      </w:pPr>
      <w:rPr/>
    </w:lvl>
    <w:lvl w:ilvl="2">
      <w:start w:val="1"/>
      <w:numFmt w:val="decimal"/>
      <w:lvlText w:val="%1.%2.%3."/>
      <w:lvlJc w:val="left"/>
      <w:pPr>
        <w:tabs>
          <w:tab w:val="num" w:pos="2895"/>
        </w:tabs>
        <w:ind w:left="2895" w:hanging="1455"/>
      </w:pPr>
      <w:rPr/>
    </w:lvl>
    <w:lvl w:ilvl="3">
      <w:start w:val="1"/>
      <w:numFmt w:val="decimal"/>
      <w:lvlText w:val="%1.%2.%3.%4."/>
      <w:lvlJc w:val="left"/>
      <w:pPr>
        <w:tabs>
          <w:tab w:val="num" w:pos="3615"/>
        </w:tabs>
        <w:ind w:left="3615" w:hanging="1455"/>
      </w:pPr>
      <w:rPr/>
    </w:lvl>
    <w:lvl w:ilvl="4">
      <w:start w:val="1"/>
      <w:numFmt w:val="decimal"/>
      <w:lvlText w:val="%1.%2.%3.%4.%5."/>
      <w:lvlJc w:val="left"/>
      <w:pPr>
        <w:tabs>
          <w:tab w:val="num" w:pos="4335"/>
        </w:tabs>
        <w:ind w:left="4335" w:hanging="1455"/>
      </w:pPr>
      <w:rPr/>
    </w:lvl>
    <w:lvl w:ilvl="5">
      <w:start w:val="1"/>
      <w:numFmt w:val="decimal"/>
      <w:lvlText w:val="%1.%2.%3.%4.%5.%6."/>
      <w:lvlJc w:val="left"/>
      <w:pPr>
        <w:tabs>
          <w:tab w:val="num" w:pos="5055"/>
        </w:tabs>
        <w:ind w:left="5055" w:hanging="14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775"/>
        </w:tabs>
        <w:ind w:left="5775" w:hanging="145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95"/>
        </w:tabs>
        <w:ind w:left="6495" w:hanging="145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5:41:00Z</dcterms:created>
  <dc:creator>Dmitriy</dc:creator>
  <dc:description/>
  <cp:keywords/>
  <dc:language>en-US</dc:language>
  <cp:lastModifiedBy>Шапилова А.А.</cp:lastModifiedBy>
  <cp:lastPrinted>2019-03-25T09:46:00Z</cp:lastPrinted>
  <dcterms:modified xsi:type="dcterms:W3CDTF">2019-04-25T23:54:00Z</dcterms:modified>
  <cp:revision>79</cp:revision>
  <dc:subject/>
  <dc:title>Утверждаю:                                                                        Глава администрации города</dc:title>
</cp:coreProperties>
</file>