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.03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19.03.2019  № 122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8 февраля 2019 года, о проведении открытого по составу участников и открытого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22 апреля 2019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4 апреля 2019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проведения  аукциона,  подведение итогов аукциона: 26 апреля 2019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8 мая 2019 год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9-03-19T13:55:00Z</cp:lastPrinted>
  <dcterms:modified xsi:type="dcterms:W3CDTF">2019-03-20T04:32:00Z</dcterms:modified>
  <cp:revision>42</cp:revision>
  <dc:subject/>
  <dc:title>                                                                                      В редакцию газеты</dc:title>
</cp:coreProperties>
</file>