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0.03.2019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19.03.2019 № 121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>от 28 февраля 2019 года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проведения  аукциона,  подведение  итогов  аукциона: 26 апрел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3-20T04:31:00Z</dcterms:modified>
  <cp:revision>5</cp:revision>
  <dc:subject/>
  <dc:title>                                                                                      В редакцию газеты</dc:title>
</cp:coreProperties>
</file>