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28 февраля 2019 года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Решения Белогорского городского Совета народных депутатов от 20 декабря 2018 года № 22/111 «Об утверждении Программы приватизации муниципального имущества города Белогорск на 2019 год», Муниципальное казенное учреждение «Комитет имущественных отношений Администрации города Белогорск» проводит открытые по составу участников и открытые по форме подачи предложений по цене торги в форме аукциона по продаже Общежития с пристройкой  кадастровый номер 28:02:000520:12, расположенного по адресу: Амурская область, г. Белогорск, пер. Тупиковый, д. 22 общей  площадью 983 кв.м. с земельным участком площадью 2504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>кв.м. кадастровый номер: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 xml:space="preserve">28:02:000520:34.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вокупная начальная цена: 3 500 000,00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>рублей, в том числе: за здание- 2 641 000,00 рублей, за земельный участок – 859 000,00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>рублей.  «Шаг аукциона» устанавливается в размере 5 % от  совокупной начальной цены  аукциона, и составляет:  175 000,00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>рублей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Для участия в аукционе претендент вносит задаток в соответствии с договором о задатке на счет, указанный в извещении о проведении аукциона. Задатки на участие в аукционе должны быть внесены на счет  продавца не позднее срока окончания приема заявок. Документом, подтверждающим поступление задатка на счет продавца, является выписка со счета продавца.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0"/>
          <w:szCs w:val="20"/>
        </w:rPr>
        <w:t>Размер задатка устанавливается в размере 20 % от совокупной начальной цены продажи и составляет: 700 000,00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>рублей, в том числе: за здание: 528 200,00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 xml:space="preserve">рублей, за земельный участок: 171 800,00 рублей. 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датки перечисляются по следующим реквизитам: УФК по Амурской области (Муниципальное казенное учреждение «Комитет имущественных отношений Администрации города Белогорск» л/счет 05233001180) ИНН 2804008317, КПП 280401001 ОТДЕЛЕНИЕ БЛАГОВЕЩЕНСК Г.БЛАГОВЕЩЕНСК   БИК- 041012001    р/счет – 40302810200003000004     ОКТМО- 10710000  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а) здание:  код бюджетной классификации- 004 114 02 043 04 0000 410;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>б) земельный участок:  код бюджетной классификации-00411406024040000430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Порядок возврата задатка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 xml:space="preserve">Задаток возвращается претенденту в случае его проигрыша на аукционе в течение 5 дней. В случае выигрыша претендент доплачивает недостающую сумму. Задаток победителя аукциона подлежит перечислению в установленном порядке в бюджет города в течение 5 календарных дней со дня, установленного для заключения договора купли-продажи имущества. При уклонении победителя аукциона от заключения в установленный срок договора купли-продажи имущества задаток ему не возвращается, победитель утрачивает право на заключение указанного договора купли продажи. Результаты аукциона аннулируются продавцом. 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0"/>
          <w:szCs w:val="20"/>
        </w:rPr>
        <w:t>Покупателями муниципального имущества могут быть любые физические и юридические лица, за             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suppressAutoHyphens w:val="true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К участию в аукционе допускаются физические и юридические лица своевременно подавшие заявку и представившие надлежащим образом оформленные документы к заявке, задатки, которых поступили на счет Продавца в установленный срок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подаче заявки, установленного образца, предоставляются с заявкой следующие документы: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u w:val="single"/>
        </w:rPr>
        <w:t>Юридическими лицами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Заверенные копии учредительных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0"/>
          <w:szCs w:val="20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Заверенный документ, который подтверждает полномочия 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0"/>
          <w:szCs w:val="20"/>
        </w:rPr>
        <w:t>4.       Подписанная Претендентом опись представляемых документов (в 2-х экземплярах).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u w:val="single"/>
        </w:rPr>
        <w:t>Физическими лицами</w:t>
      </w:r>
      <w:r>
        <w:rPr>
          <w:sz w:val="20"/>
          <w:szCs w:val="20"/>
        </w:rPr>
        <w:t>: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>1.      Копии всех листов документа, удостоверяющего личность;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>2.      Подписанная Претендентом опись представляемых документов (в 2-х экземплярах)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sz w:val="20"/>
          <w:szCs w:val="20"/>
          <w:u w:val="single"/>
        </w:rPr>
        <w:t>Порядок подачи заявки на участие в аукционе</w:t>
      </w:r>
      <w:r>
        <w:rPr>
          <w:sz w:val="20"/>
          <w:szCs w:val="20"/>
        </w:rPr>
        <w:t xml:space="preserve">:  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. На каждом экземпляре заявки продавцом делается отметка о присвоении заявки с указанием ее номера, даты и времени принятия продавцом.  Заявки, поступившие  по истечении срока их приема, указанного в извещении о проведении аукциона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 Продавец обеспечивает сохранность заявок и прилагаемых к ним документов, поданных претендентами при подаче заявок, а также конфиденциальности сведений о лицах, подавших заявки, и содержания представленных ими документов до момента их рассмотрения.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0"/>
          <w:szCs w:val="20"/>
        </w:rPr>
        <w:t xml:space="preserve">Заявки принимаются по адресу: г. Белогорск, ул. Гагарина, д. 2, кабинет № 111,  МКУ «Комитет имущественных отношений Администрации города Белогорск». Срок начала подачи заявок: 08 часов 00 минут местного времени  01 марта 2019 года. </w:t>
      </w:r>
      <w:r>
        <w:rPr>
          <w:b/>
          <w:sz w:val="20"/>
          <w:szCs w:val="20"/>
        </w:rPr>
        <w:t>Срок окончания подачи заявок:  17 час. 00 мин. местного времени 25 марта 2019 года.</w:t>
      </w:r>
      <w:r>
        <w:rPr>
          <w:sz w:val="20"/>
          <w:szCs w:val="20"/>
        </w:rPr>
        <w:t xml:space="preserve">  Дата определения участников аукциона: 27 марта 2019 года. </w:t>
      </w:r>
      <w:r>
        <w:rPr>
          <w:b/>
          <w:sz w:val="20"/>
          <w:szCs w:val="20"/>
        </w:rPr>
        <w:t xml:space="preserve">Дата проведения аукциона, подведение итогов аукциона: 11 часов 00 мин. местного времени  01 апреля 2019 года, </w:t>
      </w:r>
      <w:r>
        <w:rPr>
          <w:sz w:val="20"/>
          <w:szCs w:val="20"/>
        </w:rPr>
        <w:t>по адресу: г. Белогорск, ул. Гагарина, д. 2 , кабинет № 111 МКУ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«Комитет имущественных отношений Администрации города Белогорск</w:t>
      </w:r>
      <w:r>
        <w:rPr>
          <w:b/>
          <w:sz w:val="20"/>
          <w:szCs w:val="20"/>
        </w:rPr>
        <w:t>».</w:t>
      </w:r>
      <w:r>
        <w:rPr>
          <w:sz w:val="20"/>
          <w:szCs w:val="20"/>
        </w:rPr>
        <w:t xml:space="preserve"> </w:t>
      </w:r>
    </w:p>
    <w:p>
      <w:pPr>
        <w:pStyle w:val="2"/>
        <w:widowControl w:val="false"/>
        <w:suppressAutoHyphens w:val="true"/>
        <w:spacing w:lineRule="auto" w:line="240"/>
        <w:ind w:left="0" w:firstLine="720"/>
        <w:jc w:val="both"/>
        <w:rPr/>
      </w:pPr>
      <w:r>
        <w:rPr>
          <w:sz w:val="20"/>
          <w:szCs w:val="20"/>
        </w:rPr>
        <w:t>Победитель определяется в день проведения аукциона, им признается участник, предложивший наибольшую  цену за продаваемое имущество. При равенстве двух и более предложений о цене приобретения имущества, покупателем признается претендент, заявка которого была зарегистрирована ранее других.</w:t>
      </w:r>
    </w:p>
    <w:p>
      <w:pPr>
        <w:pStyle w:val="Normal"/>
        <w:suppressAutoHyphens w:val="tru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бедитель обязан заключить договор купли-продажи в течение пяти рабочих дней с даты, подведения итогов аукциона, не позднее 08 апреля 2019 года. 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0"/>
          <w:szCs w:val="20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</w:p>
    <w:p>
      <w:pPr>
        <w:pStyle w:val="Normal"/>
        <w:suppressAutoHyphens w:val="tru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бедитель вносит  совокупную продажную цену  за имущество в течение 10 дней с момента подписания договора купли-продажи имущества,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ФК по Амурской области  (Муниципальное казенное учреждение «Комитет имущественных отношений Администрации города Белогорск»)   ИНН- 2804008317  КПП-280401001  р/с  № 40101810000000010003 ОТДЕЛЕНИЕ БЛАГОВЕЩЕНСК Г. БЛАГОВЕЩЕНСК  БИК-041012001   ОКТМО- 10710000  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а) здание: код бюджетной классификации- 004 114 02 043 04 0000 410;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б) земельный участок: код бюджетной классификации-00411406024040000430.</w:t>
      </w:r>
    </w:p>
    <w:p>
      <w:pPr>
        <w:pStyle w:val="Normal"/>
        <w:suppressAutoHyphens w:val="true"/>
        <w:ind w:firstLine="5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Дополнительную информацию по проведению аукциона, форме заявки, условиям договора купли-продажи  можно получить по адресу: Амурская область, г. Белогорск, ул. Гагарина, 2 кабинет № 111, МКУ «Комитет имущественных отношений Администрации города Белогорск», телефон 8 (41641) 2 31 83, </w:t>
      </w:r>
      <w:r>
        <w:rPr>
          <w:bCs/>
          <w:color w:val="000000"/>
          <w:sz w:val="20"/>
          <w:szCs w:val="20"/>
        </w:rPr>
        <w:t xml:space="preserve">официальный сайт РФ: </w:t>
      </w:r>
      <w:r>
        <w:rPr>
          <w:bCs/>
          <w:color w:val="000000"/>
          <w:sz w:val="20"/>
          <w:szCs w:val="20"/>
          <w:u w:val="single"/>
          <w:lang w:val="en-US"/>
        </w:rPr>
        <w:t>torgi</w:t>
      </w:r>
      <w:r>
        <w:rPr>
          <w:bCs/>
          <w:color w:val="000000"/>
          <w:sz w:val="20"/>
          <w:szCs w:val="20"/>
          <w:u w:val="single"/>
        </w:rPr>
        <w:t>.</w:t>
      </w:r>
      <w:r>
        <w:rPr>
          <w:bCs/>
          <w:color w:val="000000"/>
          <w:sz w:val="20"/>
          <w:szCs w:val="20"/>
          <w:u w:val="single"/>
          <w:lang w:val="en-US"/>
        </w:rPr>
        <w:t>gov</w:t>
      </w:r>
      <w:r>
        <w:rPr>
          <w:bCs/>
          <w:color w:val="000000"/>
          <w:sz w:val="20"/>
          <w:szCs w:val="20"/>
          <w:u w:val="single"/>
        </w:rPr>
        <w:t>.</w:t>
      </w:r>
      <w:r>
        <w:rPr>
          <w:bCs/>
          <w:color w:val="000000"/>
          <w:sz w:val="20"/>
          <w:szCs w:val="20"/>
          <w:u w:val="single"/>
          <w:lang w:val="en-US"/>
        </w:rPr>
        <w:t>ru</w:t>
      </w:r>
      <w:r>
        <w:rPr>
          <w:bCs/>
          <w:color w:val="000000"/>
          <w:sz w:val="20"/>
          <w:szCs w:val="20"/>
        </w:rPr>
        <w:t xml:space="preserve">, официальный сайт Администрации г. Белогорск: </w:t>
      </w:r>
      <w:r>
        <w:rPr>
          <w:bCs/>
          <w:color w:val="000000"/>
          <w:sz w:val="20"/>
          <w:szCs w:val="20"/>
          <w:u w:val="single"/>
          <w:lang w:val="en-US"/>
        </w:rPr>
        <w:t>belogorck</w:t>
      </w:r>
      <w:r>
        <w:rPr>
          <w:bCs/>
          <w:color w:val="000000"/>
          <w:sz w:val="20"/>
          <w:szCs w:val="20"/>
          <w:u w:val="single"/>
        </w:rPr>
        <w:t>.</w:t>
      </w:r>
      <w:r>
        <w:rPr>
          <w:bCs/>
          <w:color w:val="000000"/>
          <w:sz w:val="20"/>
          <w:szCs w:val="20"/>
          <w:u w:val="single"/>
          <w:lang w:val="en-US"/>
        </w:rPr>
        <w:t>ru</w:t>
      </w:r>
      <w:r>
        <w:rPr>
          <w:bCs/>
          <w:color w:val="000000"/>
          <w:sz w:val="20"/>
          <w:szCs w:val="20"/>
          <w:u w:val="single"/>
        </w:rPr>
        <w:t>.</w:t>
      </w:r>
    </w:p>
    <w:p>
      <w:pPr>
        <w:pStyle w:val="Normal"/>
        <w:suppressAutoHyphens w:val="tru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ь 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КУ «Комитет имущественных отношений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г. Белогорск»                                                                                                         Д.В. Саржевский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0:31:00Z</dcterms:created>
  <dc:creator>Dmitriy</dc:creator>
  <dc:description/>
  <cp:keywords/>
  <dc:language>en-US</dc:language>
  <cp:lastModifiedBy>Шапилова А.А.</cp:lastModifiedBy>
  <cp:lastPrinted>2015-08-11T09:19:00Z</cp:lastPrinted>
  <dcterms:modified xsi:type="dcterms:W3CDTF">2019-02-26T04:47:00Z</dcterms:modified>
  <cp:revision>36</cp:revision>
  <dc:subject/>
  <dc:title>                                                                                      В редакцию газеты</dc:title>
</cp:coreProperties>
</file>