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8 февраля 2019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Общежитие с пристройкой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пер. Тупиковый, д. 22, кадастровый номер: 28:02:000520:12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пер. Тупиковый, 22,  кадастровый номер: 28:02:000520:3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983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04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дание -2-х этажное, фундамент – бутовый ленточный; стены – кирпич; перекрытия – деревянное отепленное; крыша – двухскатная шиферная; окна – металлопластиковые, частично двойные створные; двери - филенчатые; полы – дощатые, бетонные, линолеум, кафельная плитка; внутренняя отделка- штукатурка, обои, масляная окраска, потолочные плиты типа «</w:t>
      </w:r>
      <w:r>
        <w:rPr>
          <w:sz w:val="26"/>
          <w:szCs w:val="26"/>
          <w:lang w:val="en-US"/>
        </w:rPr>
        <w:t>Armstrong</w:t>
      </w:r>
      <w:r>
        <w:rPr>
          <w:sz w:val="26"/>
          <w:szCs w:val="26"/>
        </w:rPr>
        <w:t xml:space="preserve">»- трещины, вздутие окрасочного слоя, частичный демонтаж подвесных потолков, отставание обоев, отслоение штукатурки; системы инженерного обеспечения – электроснабжение, отопление, водоснабжение и водоотведение подведены от центральных сетей города, все коммуникации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2 641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 859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3 500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 устанавливается  в размере 5 % (пяти процентов) от совокупной начальной цены  аукциона, и составляет: 175 000,00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00 000,00 рублей, в том числе: за здание: 528 200,00 рублей; за земельный участок: 171 800,00 рублей.</w:t>
      </w:r>
    </w:p>
    <w:p>
      <w:pPr>
        <w:pStyle w:val="2"/>
        <w:widowControl w:val="false"/>
        <w:suppressAutoHyphens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    КБК  00411402043040000410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      КБК  00411406024040000430.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01 марта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25 марта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27 марта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ас. 00 мин. местного времени  01 апрел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08 апрел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момента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Д.В. Саржевский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________________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________________ 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_________________ В.В. Рыбалк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31:00Z</dcterms:created>
  <dc:creator>Dmitriy</dc:creator>
  <dc:description/>
  <cp:keywords/>
  <dc:language>en-US</dc:language>
  <cp:lastModifiedBy>Шапилова А.А.</cp:lastModifiedBy>
  <cp:lastPrinted>2019-02-26T13:36:00Z</cp:lastPrinted>
  <dcterms:modified xsi:type="dcterms:W3CDTF">2019-02-26T04:39:00Z</dcterms:modified>
  <cp:revision>45</cp:revision>
  <dc:subject/>
  <dc:title>  Утверждаю:                                                                        Глава администрации города                </dc:title>
</cp:coreProperties>
</file>