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7.12.2018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7.12.2018 № 584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18 октября 2018 года, о проведении продажи посредством публичного предложения нежилого помещения, расположенного по адресу: Амурская область, г. Белогорск, 1-я Вокзальная, д. 13 кадастровый номер: 28:02:000132:231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окончания приема заявок: 17 час. 00 мин. 17 декабря 2018 года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продажи: 19 декабря 2018 года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проведения  продажи посредством публичного предложения,  подведение итогов продажи: 21 декабря 2018 года в 09 часов 30 минут местн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продажи, но не позднее 28 декабря 2018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Д.В. Саржевск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ButusovaTV</cp:lastModifiedBy>
  <cp:lastPrinted>2018-07-10T09:17:00Z</cp:lastPrinted>
  <dcterms:modified xsi:type="dcterms:W3CDTF">2018-12-07T01:28:00Z</dcterms:modified>
  <cp:revision>39</cp:revision>
  <dc:subject/>
  <dc:title>                                                                                      В редакцию газеты</dc:title>
</cp:coreProperties>
</file>