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51645941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№ </w:t>
            </w:r>
            <w:r>
              <w:rPr>
                <w:sz w:val="28"/>
                <w:szCs w:val="28"/>
              </w:rPr>
              <w:t>58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звещение от 18.10.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Внести изменения в извещение </w:t>
      </w:r>
      <w:r>
        <w:rPr>
          <w:sz w:val="28"/>
          <w:szCs w:val="28"/>
        </w:rPr>
        <w:t>от 18 октября 2018 года, о проведении продажи посредством публичного предложения нежилого помещения, расположенного по адресу: Амурская область, г. Белогорск, 1-я Вокзальная,                  д. 13 кадастровый номер: 28:02:000132:231 площадью 129,5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  срок окончания приема заявок: 17 час. 00 мин. 17 декабря 2018 года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продажи: 19 декабря 2018 года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дата  проведения  продажи посредством публичного предложения,  подведение итогов продажи: 21 декабря 2018 года в 09 часов 30 минут местн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срок заключения договора купли-продажи: в течение пяти рабочих дней с даты подведения итогов продажи, но не позднее 28 декабря 2018 год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Д.В. Сарж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23:31:00Z</dcterms:created>
  <dc:creator>Dmitriy</dc:creator>
  <dc:description/>
  <cp:keywords/>
  <dc:language>en-US</dc:language>
  <cp:lastModifiedBy>ButusovaTV</cp:lastModifiedBy>
  <cp:lastPrinted>2018-11-09T08:35:00Z</cp:lastPrinted>
  <dcterms:modified xsi:type="dcterms:W3CDTF">2018-12-10T00:40:00Z</dcterms:modified>
  <cp:revision>15</cp:revision>
  <dc:subject/>
  <dc:title>   </dc:title>
</cp:coreProperties>
</file>