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28 ноября 2018 года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на земельном участке по адресу: Амурская область, г. Белогорск, ул. Кирова, район дома № 308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Кирова, район дома № 308, площадью 36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15 000 (пятн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15 000 (пятна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19» декабря  2018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09 час. 30 мин. местного времени «24» декабря 2018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0"/>
          <w:szCs w:val="20"/>
        </w:rPr>
        <w:br/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1-23T14:35:00Z</cp:lastPrinted>
  <dcterms:modified xsi:type="dcterms:W3CDTF">2018-11-23T05:36:00Z</dcterms:modified>
  <cp:revision>19</cp:revision>
  <dc:subject/>
  <dc:title>ИЗВЕЩЕНИЕ</dc:title>
</cp:coreProperties>
</file>