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9567979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5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18.10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18 октября 2018 года, о проведении продажи посредством публичного предложения нежилого помещения, расположенного по адресу: Амурская область, г. Белогорск, 1-я Вокзальная,                  д. 13 кадастровый номер: 28:02:000132:231 площадью 129,5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0 декабря 2018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продажи: 12 декабря 2018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дата  проведения  продажи посредством публичного предложения,  подведение итогов продажи: 14 декабря 2018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продажи, но не позднее 21 декабря 2018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Д.В. Сарж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3:31:00Z</dcterms:created>
  <dc:creator>Dmitriy</dc:creator>
  <dc:description/>
  <cp:keywords/>
  <dc:language>en-US</dc:language>
  <cp:lastModifiedBy>ButusovaTV</cp:lastModifiedBy>
  <cp:lastPrinted>2018-11-09T08:35:00Z</cp:lastPrinted>
  <dcterms:modified xsi:type="dcterms:W3CDTF">2018-11-27T00:03:00Z</dcterms:modified>
  <cp:revision>13</cp:revision>
  <dc:subject/>
  <dc:title>   </dc:title>
</cp:coreProperties>
</file>