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2.10.2018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 11.10.2018 №  509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13 июня 2018 года, о проведении открытого по составу участников и открытого по форме подачи предложений по цене торги в форме аукциона по продаже котельной Низинное, расположенной по адресу: Амурская область, г. Белогорск, с. Низинное, ул. Новая, д. 18 общей  площадью 109,9 кв.м. с земельным участком площадью 1064,0 кв.м.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10 декабря 2018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2 декабря 2018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проведения  аукциона,  подведение итогов аукциона: 14 декабря                     2018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аукциона, но не позднее 21 декабря 2018 год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Д.В. Саржевск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ButusovaTV</cp:lastModifiedBy>
  <cp:lastPrinted>2018-08-03T11:44:00Z</cp:lastPrinted>
  <dcterms:modified xsi:type="dcterms:W3CDTF">2018-10-11T23:01:00Z</dcterms:modified>
  <cp:revision>34</cp:revision>
  <dc:subject/>
  <dc:title>                                                                                      В редакцию газеты</dc:title>
</cp:coreProperties>
</file>