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615676305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.201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№ </w:t>
            </w:r>
            <w:r>
              <w:rPr>
                <w:sz w:val="28"/>
                <w:szCs w:val="28"/>
              </w:rPr>
              <w:t>50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звещение от 13.06.20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6"/>
        </w:rPr>
        <w:t xml:space="preserve">Внести изменения в извещение </w:t>
      </w:r>
      <w:r>
        <w:rPr>
          <w:sz w:val="28"/>
          <w:szCs w:val="28"/>
        </w:rPr>
        <w:t>от 13 июня 2018 года, о проведении открытого по составу участников и открытого по форме подачи предложений по цене торги в форме аукциона по продаже котельной Низинное, расположенной по адресу: Амурская область, г. Белогорск, с. Низинное,                       ул. Новая, д. 18 общей  площадью 109,9 кв.м. с земельным участком площадью 1064,0 кв.м. кадастровый номер: 28:09:010703:187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   срок окончания приема заявок: 17 час. 00 мин. 10 декабря 2018 года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12 декабря 2018 года;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дата  проведения  аукциона,  подведение итогов аукциона: 14 декабря                     2018 года в  09 часов 30 минут местн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срок заключения договора купли-продажи: в течение пяти рабочих дней с даты подведения итогов аукциона, но не позднее 21 декабря 2018 года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Д.В. Сарж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ButusovaTV</cp:lastModifiedBy>
  <cp:lastPrinted>2018-07-09T11:54:00Z</cp:lastPrinted>
  <dcterms:modified xsi:type="dcterms:W3CDTF">2018-10-12T00:33:00Z</dcterms:modified>
  <cp:revision>13</cp:revision>
  <dc:subject/>
  <dc:title>   </dc:title>
</cp:coreProperties>
</file>